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en-US"/>
        </w:rPr>
        <w:t>CRITERIA</w:t>
      </w:r>
      <w:r>
        <w:rPr>
          <w:b/>
          <w:bCs/>
        </w:rPr>
        <w:t xml:space="preserve"> </w:t>
      </w:r>
      <w:r>
        <w:rPr>
          <w:b/>
          <w:bCs/>
          <w:lang w:val="en-US"/>
        </w:rPr>
        <w:t>OF</w:t>
      </w:r>
      <w:r>
        <w:rPr>
          <w:b/>
          <w:bCs/>
        </w:rPr>
        <w:t xml:space="preserve"> </w:t>
      </w:r>
      <w:r>
        <w:rPr>
          <w:b/>
          <w:bCs/>
          <w:lang w:val="en-US"/>
        </w:rPr>
        <w:t>SCIENTIFIC</w:t>
      </w:r>
      <w:r>
        <w:rPr>
          <w:b/>
          <w:bCs/>
        </w:rPr>
        <w:t xml:space="preserve"> </w:t>
      </w:r>
      <w:r>
        <w:rPr>
          <w:b/>
          <w:bCs/>
          <w:lang w:val="en-US"/>
        </w:rPr>
        <w:t>RELIABILITY</w:t>
      </w:r>
    </w:p>
    <w:p>
      <w:pPr>
        <w:pStyle w:val="Normal"/>
        <w:jc w:val="center"/>
        <w:rPr>
          <w:b/>
          <w:b/>
          <w:bCs/>
        </w:rPr>
      </w:pPr>
      <w:r>
        <w:rPr>
          <w:b/>
          <w:bCs/>
        </w:rPr>
      </w:r>
    </w:p>
    <w:p>
      <w:pPr>
        <w:pStyle w:val="Normal"/>
        <w:ind w:firstLine="709"/>
        <w:jc w:val="center"/>
        <w:rPr>
          <w:b/>
          <w:b/>
          <w:bCs/>
          <w:lang w:val="en-US"/>
        </w:rPr>
      </w:pPr>
      <w:r>
        <w:rPr>
          <w:rStyle w:val="P121"/>
          <w:b/>
          <w:bCs/>
          <w:sz w:val="24"/>
          <w:szCs w:val="24"/>
          <w:lang w:val="en-US"/>
        </w:rPr>
        <w:t>Kanarev F.M.</w:t>
      </w:r>
      <w:r>
        <w:rPr>
          <w:b/>
          <w:bCs/>
          <w:lang w:val="en-US"/>
        </w:rPr>
        <w:t xml:space="preserve"> E-mail: kanphil@mail.ru</w:t>
      </w:r>
    </w:p>
    <w:p>
      <w:pPr>
        <w:pStyle w:val="Normal"/>
        <w:ind w:firstLine="709"/>
        <w:jc w:val="center"/>
        <w:rPr/>
      </w:pPr>
      <w:r>
        <w:rPr>
          <w:b/>
          <w:bCs/>
          <w:lang w:val="en-US"/>
        </w:rPr>
        <w:t>http</w:t>
      </w:r>
      <w:r>
        <w:rPr>
          <w:b/>
          <w:bCs/>
        </w:rPr>
        <w:t>://</w:t>
      </w:r>
      <w:r>
        <w:rPr>
          <w:b/>
          <w:bCs/>
          <w:lang w:val="en-US"/>
        </w:rPr>
        <w:t>kubagro</w:t>
      </w:r>
      <w:r>
        <w:rPr>
          <w:b/>
          <w:bCs/>
        </w:rPr>
        <w:t>.</w:t>
      </w:r>
      <w:r>
        <w:rPr>
          <w:b/>
          <w:bCs/>
          <w:lang w:val="en-US"/>
        </w:rPr>
        <w:t>ru</w:t>
      </w:r>
      <w:r>
        <w:rPr>
          <w:b/>
          <w:bCs/>
        </w:rPr>
        <w:t>/</w:t>
      </w:r>
      <w:r>
        <w:rPr>
          <w:b/>
          <w:bCs/>
          <w:lang w:val="en-US"/>
        </w:rPr>
        <w:t>science</w:t>
      </w:r>
      <w:r>
        <w:rPr>
          <w:b/>
          <w:bCs/>
        </w:rPr>
        <w:t>/</w:t>
      </w:r>
      <w:r>
        <w:rPr>
          <w:b/>
          <w:bCs/>
          <w:lang w:val="en-US"/>
        </w:rPr>
        <w:t>prof</w:t>
      </w:r>
      <w:r>
        <w:rPr>
          <w:b/>
          <w:bCs/>
        </w:rPr>
        <w:t>.</w:t>
      </w:r>
      <w:r>
        <w:rPr>
          <w:b/>
          <w:bCs/>
          <w:lang w:val="en-US"/>
        </w:rPr>
        <w:t>php</w:t>
      </w:r>
      <w:r>
        <w:rPr>
          <w:b/>
          <w:bCs/>
        </w:rPr>
        <w:t>?</w:t>
      </w:r>
      <w:r>
        <w:rPr>
          <w:b/>
          <w:bCs/>
          <w:lang w:val="en-US"/>
        </w:rPr>
        <w:t>kanarev</w:t>
      </w:r>
    </w:p>
    <w:p>
      <w:pPr>
        <w:pStyle w:val="Normal"/>
        <w:jc w:val="both"/>
        <w:rPr>
          <w:b/>
          <w:b/>
        </w:rPr>
      </w:pPr>
      <w:r>
        <w:rPr>
          <w:b/>
        </w:rPr>
      </w:r>
    </w:p>
    <w:p>
      <w:pPr>
        <w:pStyle w:val="Normal"/>
        <w:jc w:val="both"/>
        <w:rPr>
          <w:b/>
          <w:b/>
          <w:bCs/>
          <w:lang w:val="en-US"/>
        </w:rPr>
      </w:pPr>
      <w:r>
        <w:rPr>
          <w:b/>
          <w:bCs/>
          <w:lang w:val="en-US"/>
        </w:rPr>
        <w:t>The announcement.</w:t>
      </w:r>
      <w:r>
        <w:rPr>
          <w:lang w:val="en-US"/>
        </w:rPr>
        <w:t xml:space="preserve"> Generalization of scientific results in XXI century has already reached such level which allows to reveal and systematize criteria of scientific reliability of all exact knowledge received by mankind up to this time.</w:t>
      </w:r>
    </w:p>
    <w:p>
      <w:pPr>
        <w:pStyle w:val="Normal"/>
        <w:jc w:val="both"/>
        <w:rPr>
          <w:b/>
          <w:b/>
          <w:bCs/>
          <w:lang w:val="en-US"/>
        </w:rPr>
      </w:pPr>
      <w:r>
        <w:rPr>
          <w:b/>
          <w:bCs/>
          <w:lang w:val="en-US"/>
        </w:rPr>
      </w:r>
    </w:p>
    <w:p>
      <w:pPr>
        <w:pStyle w:val="Normal"/>
        <w:jc w:val="both"/>
        <w:rPr/>
      </w:pPr>
      <w:r>
        <w:rPr>
          <w:lang w:val="en-US"/>
        </w:rPr>
        <w:tab/>
        <w:t xml:space="preserve">It is possible to ascertain confidently, that for the majority of scientists of XX century the main criterion of reliability of scientific result were authorities of their predecessors. The main  from them was A. Einstein. All other scientists who have brought in the much greater contribution to a treasury of scientific knowledge of mankind, were in a shadow and their achievements were not discussed almost. </w:t>
      </w:r>
    </w:p>
    <w:p>
      <w:pPr>
        <w:pStyle w:val="Normal"/>
        <w:jc w:val="both"/>
        <w:rPr/>
      </w:pPr>
      <w:r>
        <w:rPr>
          <w:lang w:val="en-US"/>
        </w:rPr>
        <w:tab/>
        <w:t xml:space="preserve"> However, it is far from being everyone agreed that the authority of the scientist is reliable criterion of reliability of the scientific results received by him. Many could not agree with the absurd consequences following from so-called scientific achievements of A. Einstein, and the criticism in his address has quickly borrowed leading positions in the scientific world. It gives us the basis at once to exclude from the list of criteria of scientific reliability scientific authority of any former, present and future scientist and to find true criteria of an estimation of reliability of results of scientific researches. The level of the saved up knowledge allows us to solve this problem as a first approximation.</w:t>
      </w:r>
    </w:p>
    <w:p>
      <w:pPr>
        <w:pStyle w:val="Normal"/>
        <w:jc w:val="both"/>
        <w:rPr/>
      </w:pPr>
      <w:r>
        <w:rPr>
          <w:lang w:val="en-US"/>
        </w:rPr>
        <w:tab/>
        <w:t xml:space="preserve"> The founder of formation of criteria for an estimation of reliability of scientific results is Euclid, creating scientific knowledge in III century B.C. He the first has paid attention to necessity of precise definition of scientific concepts as without it the identical understanding all researchers of essence of the analyzed phenomenon or process is impossible. We till now admire with his definition of concept a mathematical point, as object of the scientific analysis which is not having parts. Other important merit of Euclid is introduction of concepts an axiom and a postulate, as criteria of an estimation of reliability of scientific results. The axioms formulated by Euclid, up to now are the most reliable base of all exact sciences.  </w:t>
      </w:r>
    </w:p>
    <w:p>
      <w:pPr>
        <w:pStyle w:val="Normal"/>
        <w:jc w:val="both"/>
        <w:rPr/>
      </w:pPr>
      <w:r>
        <w:rPr>
          <w:lang w:val="en-US"/>
        </w:rPr>
        <w:tab/>
        <w:t xml:space="preserve"> Has passed almost two thousand years, before occurrence of the following scientific work in which the big attention also has been given to definition of scientific concepts and use of axioms and postulates for the proof of reliability of scientific results. Has made it by Newton in the well-known generalizing scientific work «The Beginnings of natural philosophy», published in 1687. It is a pity, certainly, that Newton has made a slip, having declared, that he does not invent hypotheses. From this followed, that he at once represents scientific true. Now we know, that it was the mistake which reliability has considerably amplified in 2009 when the inaccuracy of his first law has been proved.</w:t>
      </w:r>
    </w:p>
    <w:p>
      <w:pPr>
        <w:pStyle w:val="Normal"/>
        <w:jc w:val="both"/>
        <w:rPr/>
      </w:pPr>
      <w:r>
        <w:rPr>
          <w:lang w:val="en-US"/>
        </w:rPr>
        <w:tab/>
        <w:t xml:space="preserve"> There is a question: why so has taken place? The answer is obvious to us. Euclid and Newton did not give precise definitions to concepts: an axiom, a postulate and a hypothesis. In result Newton has named his laws axioms, that obviously contradicted representations of Euclid about essence of axioms. To remove these contradictions, it was necessary to give definitions not only to concepts an axiom and a postulate, but also to concept a hypothesis. Necessity of it is caused by that any scientific search begins with the assumption of the reason generating the investigated phenomenon or process. The formulation of this assumption  is a scientific hypothesis.</w:t>
      </w:r>
    </w:p>
    <w:p>
      <w:pPr>
        <w:pStyle w:val="Normal"/>
        <w:jc w:val="both"/>
        <w:rPr/>
      </w:pPr>
      <w:r>
        <w:rPr>
          <w:lang w:val="en-US"/>
        </w:rPr>
        <w:tab/>
        <w:t>So, the main criteria of reliability of any scientific results are, first of all, axioms and postulates.</w:t>
      </w:r>
      <w:r>
        <w:rPr>
          <w:b/>
          <w:bCs/>
          <w:lang w:val="en-US"/>
        </w:rPr>
        <w:t xml:space="preserve"> An axiom – the obvious statement which is not demanding experimental check and not having exceptions.</w:t>
      </w:r>
      <w:r>
        <w:rPr>
          <w:lang w:val="en-US"/>
        </w:rPr>
        <w:t xml:space="preserve"> From this definition follows absolute reliability of an axiom. It protects its obvious connection with a reality. Scientific value of an axiom does not depend on its recognition, therefore ignoring of an axiom as criterion of scientific reliability,  is equivalent to fruitless scientific creativity.</w:t>
      </w:r>
    </w:p>
    <w:p>
      <w:pPr>
        <w:pStyle w:val="Normal"/>
        <w:jc w:val="both"/>
        <w:rPr>
          <w:b/>
          <w:b/>
          <w:bCs/>
          <w:lang w:val="en-US"/>
        </w:rPr>
      </w:pPr>
      <w:r>
        <w:rPr>
          <w:b/>
          <w:bCs/>
          <w:lang w:val="en-US"/>
        </w:rPr>
        <w:t xml:space="preserve">            </w:t>
      </w:r>
      <w:r>
        <w:rPr>
          <w:b/>
          <w:bCs/>
          <w:lang w:val="en-US"/>
        </w:rPr>
        <w:t>The postulate – the unevident statement, which reliability is proved experimentally or - by set of the theoretical results following from experiments.</w:t>
      </w:r>
      <w:r>
        <w:rPr>
          <w:lang w:val="en-US"/>
        </w:rPr>
        <w:t xml:space="preserve"> Reliability of a postulate is defined by a level of a recognition its scientific community, therefore its value is not absolute.</w:t>
      </w:r>
    </w:p>
    <w:p>
      <w:pPr>
        <w:pStyle w:val="Normal"/>
        <w:jc w:val="both"/>
        <w:rPr>
          <w:b/>
          <w:b/>
          <w:bCs/>
          <w:lang w:val="en-US"/>
        </w:rPr>
      </w:pPr>
      <w:r>
        <w:rPr>
          <w:lang w:val="en-US"/>
        </w:rPr>
        <w:tab/>
      </w:r>
      <w:r>
        <w:rPr>
          <w:b/>
          <w:bCs/>
          <w:lang w:val="en-US"/>
        </w:rPr>
        <w:t xml:space="preserve"> A hypothesis – the unproved statement which is not a postulate.</w:t>
      </w:r>
      <w:r>
        <w:rPr>
          <w:lang w:val="en-US"/>
        </w:rPr>
        <w:t xml:space="preserve"> The proof can be theoretical and experimental. Both these proofs should not contradict axioms and the conventional postulates. Only after that hypothetical statements receive statuses of postulates, and the statements generalizing set of axioms and postulates, – the status of the authentic theory.</w:t>
      </w:r>
    </w:p>
    <w:p>
      <w:pPr>
        <w:pStyle w:val="Normal"/>
        <w:jc w:val="both"/>
        <w:rPr>
          <w:lang w:val="en-US"/>
        </w:rPr>
      </w:pPr>
      <w:r>
        <w:rPr>
          <w:lang w:val="en-US"/>
        </w:rPr>
        <w:tab/>
        <w:t xml:space="preserve"> The first axioms has formulated Euclid. Some from them: </w:t>
      </w:r>
    </w:p>
    <w:p>
      <w:pPr>
        <w:pStyle w:val="Normal"/>
        <w:jc w:val="both"/>
        <w:rPr>
          <w:b/>
          <w:b/>
          <w:bCs/>
          <w:lang w:val="en-US"/>
        </w:rPr>
      </w:pPr>
      <w:r>
        <w:rPr>
          <w:b/>
          <w:bCs/>
          <w:lang w:val="en-US"/>
        </w:rPr>
        <w:t>1 - between two points it is possible to lead only one direct line;</w:t>
      </w:r>
    </w:p>
    <w:p>
      <w:pPr>
        <w:pStyle w:val="Normal"/>
        <w:jc w:val="both"/>
        <w:rPr>
          <w:b/>
          <w:b/>
          <w:bCs/>
          <w:lang w:val="en-US"/>
        </w:rPr>
      </w:pPr>
      <w:r>
        <w:rPr>
          <w:b/>
          <w:bCs/>
          <w:lang w:val="en-US"/>
        </w:rPr>
        <w:t>2–limited straight line can be continued beyond all bounds in both sides;</w:t>
      </w:r>
    </w:p>
    <w:p>
      <w:pPr>
        <w:pStyle w:val="Normal"/>
        <w:jc w:val="both"/>
        <w:rPr>
          <w:b/>
          <w:b/>
          <w:bCs/>
          <w:lang w:val="en-US"/>
        </w:rPr>
      </w:pPr>
      <w:r>
        <w:rPr>
          <w:b/>
          <w:bCs/>
          <w:lang w:val="en-US"/>
        </w:rPr>
        <w:t>3 - all right angles are equal among themselves.</w:t>
      </w:r>
    </w:p>
    <w:p>
      <w:pPr>
        <w:pStyle w:val="Normal"/>
        <w:jc w:val="both"/>
        <w:rPr/>
      </w:pPr>
      <w:r>
        <w:rPr>
          <w:lang w:val="en-US"/>
        </w:rPr>
        <w:t xml:space="preserve">           </w:t>
      </w:r>
      <w:r>
        <w:rPr>
          <w:lang w:val="en-US"/>
        </w:rPr>
        <w:t xml:space="preserve">Formulation of Euclid about parallelism of two straight lines appeared less precise. In result it has been subjected to criticism and the all-round analysis in the middle of 19-th century. It has been recognized, that two parallel straight lines can be crossed in infinity. And, not looking at full absence of evidence of this statement, the status of an axiom has been given to it. It is at a high price has costed such agreement between scientists for mankind. All theories basing on this axiom, appeared deeply erroneous. Main among them there were physical theories of XX century. </w:t>
      </w:r>
    </w:p>
    <w:p>
      <w:pPr>
        <w:pStyle w:val="Normal"/>
        <w:jc w:val="both"/>
        <w:rPr/>
      </w:pPr>
      <w:r>
        <w:rPr>
          <w:lang w:val="en-US"/>
        </w:rPr>
        <w:tab/>
        <w:t>To understand a developed complex situation in the exact sciences, it was necessary to return to axioms of Euclid and to establish their completeness. Appeared, that among axioms of Euclid there are no the axioms reflecting properties of the main primary elements of a universe: spaces, matters and time. In the Nature there are no phenomena which could compress space, stretch it or bend, therefore the space is absolute. Is not present in the Nature and the phenomena changing rate of current of time. It also is subject to nobody and consequently we have all bases to consider time absolute. The absoluteness of space and time admitted scientists since times of Euclid but when his axiom about parallelism of straight lines called into question ideas about a relativity of space and time and the new theories basing on these ideas which as we have already noted, appeared erroneous have appeared.</w:t>
      </w:r>
    </w:p>
    <w:p>
      <w:pPr>
        <w:pStyle w:val="Normal"/>
        <w:jc w:val="both"/>
        <w:rPr/>
      </w:pPr>
      <w:r>
        <w:rPr>
          <w:lang w:val="en-US"/>
        </w:rPr>
        <w:tab/>
        <w:t xml:space="preserve"> The law of a recognition of new scientific achievements was opened by Maks Planck and has formulated him as follows: «Usually new scientific trues win not so, that their opponents are convinced also by those recognize the wrongness, but mostly so, that these opponents gradually die out, and the rising generation acquires true at once». Our attempt to inform up of the Russian authority to consciousness reliability of this law – already in a history of a science, as a fruitless invention. </w:t>
      </w:r>
    </w:p>
    <w:p>
      <w:pPr>
        <w:pStyle w:val="Normal"/>
        <w:jc w:val="both"/>
        <w:rPr/>
      </w:pPr>
      <w:r>
        <w:rPr>
          <w:lang w:val="en-US"/>
        </w:rPr>
        <w:tab/>
        <w:t>Certainly, time has appeared in space only after occurrence of a matter. But we till now do not know a source which is giving rise elementary particles, – bricks of a material world, therefore at us are not present the bases to consider a matter absolute. However, it does not prevent us to pay attention to interrelation of primary elements of a universe: spaces, matters and time. They exist only together and independently from each other. This fact is so obvious, that we have all bases to consider inseparable existence of space, a matter and time axiomatic, and an axiom reflecting this fact to name an axiom of Unity. The philosophical essence of this axiom is noticed for a long time, but scientists of the exact sciences have not paid attention to how it is realized in experimental and analytical processes of knowledge of the world. When material bodies there is in movement the mathematical description of this movement should be based on an axiom of Unity from which follows, that a coordinate of movement of any body – function of time. Almost all physical theories of XX century contradict an axiom of Unity. It is heavy to write about this in detailed.</w:t>
      </w:r>
    </w:p>
    <w:p>
      <w:pPr>
        <w:pStyle w:val="Normal"/>
        <w:jc w:val="both"/>
        <w:rPr/>
      </w:pPr>
      <w:r>
        <w:rPr>
          <w:lang w:val="en-US"/>
        </w:rPr>
        <w:tab/>
        <w:t xml:space="preserve"> We shall continue the analysis of a role of postulates, as criteria of scientific reliability. For the beginning we shall recollect well-known postulate of Bohr on orbital movement of electrons in atoms. This, easily remembered model of process of interaction of electrons with nucleus of atoms, till now is formed in minds of pupils, since schools, not looking that its inaccuracy is proved more 10 years ago.</w:t>
      </w:r>
    </w:p>
    <w:p>
      <w:pPr>
        <w:pStyle w:val="Normal"/>
        <w:jc w:val="both"/>
        <w:rPr/>
      </w:pPr>
      <w:r>
        <w:rPr>
          <w:lang w:val="en-US"/>
        </w:rPr>
        <w:tab/>
        <w:t xml:space="preserve">The generalizing role of  postulate of Bohr is very great. It closes on itself practically all modern chemistry and the most part of physics. This postulate is based on calculation of a spectrum of atom of hydrogen. However, to calculate a spectrum of the first electron of atom of the helium occupying the second place in the table of Mendeleyev, with the help of a postulate of Bohr it is impossible, let alone spectra of more complex atoms and ions too. It was enough to call in question reliability of this postulate of Bohr, but mission of this doubt has got for some reason only to us. Two years left on decoding of a spectrum of the first electron of atom of helium. In result also has appeared not only the law of formation of spectra of atoms and ions, but the law of change of energy of connection of electrons with protons of nucleus at their power transitions in atoms. Appeared, that in these laws there is no energy of orbital movement of electrons, and is only energy of their linear interaction with protons of nucleus. </w:t>
      </w:r>
    </w:p>
    <w:p>
      <w:pPr>
        <w:pStyle w:val="Normal"/>
        <w:jc w:val="both"/>
        <w:rPr/>
      </w:pPr>
      <w:r>
        <w:rPr>
          <w:lang w:val="en-US"/>
        </w:rPr>
        <w:tab/>
        <w:t xml:space="preserve"> After that it became clear, that in knowledge of a microcosm models of elementary particles can carry out a role of criteria of reliability of scientific results only. From the analysis of behavior of these models analytically for a long time the revealed mathematical models describing their behavior in already for a long time carried out experiments also should be deduced. </w:t>
      </w:r>
    </w:p>
    <w:p>
      <w:pPr>
        <w:pStyle w:val="Normal"/>
        <w:jc w:val="both"/>
        <w:rPr/>
      </w:pPr>
      <w:r>
        <w:rPr>
          <w:lang w:val="en-US"/>
        </w:rPr>
        <w:tab/>
        <w:t xml:space="preserve"> To the specified requirements there correspond already revealed models of photons of all frequencies, an electron, a proton and a neutron. They are already closed with each other by such big set of the theoretical and experimental information which inaccuracy it is already impossible to prove. It is the main attribute of affinity to a reality of the revealed models of the main elementary particles. Certainly, process of their birth began with the formulation of hypotheses about their structures. The consecutive deepening of the description of these structures and their behavior at interactions, expanded area of experimental data in which parameters of elementary particles and these interactions are fixed. Formation and behavior of an electron, for example, operate more than 20 constants.</w:t>
      </w:r>
    </w:p>
    <w:p>
      <w:pPr>
        <w:pStyle w:val="Normal"/>
        <w:jc w:val="both"/>
        <w:rPr/>
      </w:pPr>
      <w:r>
        <w:rPr>
          <w:lang w:val="en-US"/>
        </w:rPr>
        <w:tab/>
        <w:t xml:space="preserve"> We have bases to ascertain, that the models of photons revealed by us, an electron, a proton, a neutron and principles of formation of nucleus, atoms, ions, molecules and clusters have already occupied a pedestal of postulates and new scientific knowledge will strengthen its durability.</w:t>
      </w:r>
    </w:p>
    <w:p>
      <w:pPr>
        <w:pStyle w:val="Normal"/>
        <w:jc w:val="both"/>
        <w:rPr/>
      </w:pPr>
      <w:r>
        <w:rPr>
          <w:lang w:val="en-US"/>
        </w:rPr>
        <w:tab/>
        <w:t xml:space="preserve">The science already has full enough list of criteria for an estimation of reliability of results of scientific researches. On the first place in this list of an axiom – the obvious statements which are not demanding experimental check and not having exceptions, and on the second - postulates. If the new theory will contradict even to one axiom it will be rejected by scientific community without discussion. If the experimental data contradicting to one postulate as it happened, for example, with the first law of Newton the future scientific community learned scientific cowardice of the academic elite of XX century, will immediately involve such postulate in the collective analysis of its reliability will appear.  </w:t>
      </w:r>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lang w:val="en-US"/>
        </w:rPr>
      </w:pPr>
      <w:r>
        <w:rPr>
          <w:lang w:val="en-US"/>
        </w:rPr>
        <w:tab/>
        <w:t xml:space="preserve"> We shall wish the academicians who have produced incalculable mistakes in physical and chemical knowledge, to begin to see clearly on an old age of years and to be glad to that they are already eliminated. It would be time to understand already, that continuation of filling of minds of youth by erroneous knowledge is equivalent to a crime which will be inevitable to be experienced emotionally in the near future.</w:t>
      </w:r>
    </w:p>
    <w:p>
      <w:pPr>
        <w:pStyle w:val="Normal"/>
        <w:jc w:val="both"/>
        <w:rPr>
          <w:lang w:val="en-US"/>
        </w:rPr>
      </w:pPr>
      <w:r>
        <w:rPr>
          <w:lang w:val="en-US"/>
        </w:rPr>
      </w:r>
    </w:p>
    <w:p>
      <w:pPr>
        <w:pStyle w:val="Normal"/>
        <w:jc w:val="center"/>
        <w:rPr>
          <w:b/>
          <w:b/>
          <w:bCs/>
          <w:lang w:val="en-US"/>
        </w:rPr>
      </w:pPr>
      <w:r>
        <w:rPr>
          <w:b/>
          <w:bCs/>
          <w:lang w:val="en-US"/>
        </w:rPr>
        <w:t>The literature</w:t>
      </w:r>
    </w:p>
    <w:p>
      <w:pPr>
        <w:pStyle w:val="Normal"/>
        <w:rPr/>
      </w:pPr>
      <w:r>
        <w:rPr>
          <w:lang w:val="en-US"/>
        </w:rPr>
        <w:t xml:space="preserve">1. Kanarev Ph.M. The Foundation of Physchemistry of Vicroworld.  12-th edition. Volume  I.  Krasnodar  2009. 687 pages. </w:t>
      </w:r>
      <w:hyperlink r:id="rId2">
        <w:r>
          <w:rPr>
            <w:rStyle w:val="InternetLink"/>
            <w:b/>
            <w:b/>
            <w:bCs/>
            <w:color w:val="0000FF"/>
            <w:u w:val="single"/>
            <w:lang w:val="en-US"/>
          </w:rPr>
          <w:t>http://kubagro.ru/science/prof.php?kanarev</w:t>
        </w:r>
      </w:hyperlink>
      <w:r>
        <w:rPr>
          <w:lang w:val="en-US"/>
        </w:rPr>
        <w:t xml:space="preserve"> + English</w:t>
      </w:r>
    </w:p>
    <w:p>
      <w:pPr>
        <w:pStyle w:val="Normal"/>
        <w:rPr>
          <w:lang w:val="en-US"/>
        </w:rPr>
      </w:pPr>
      <w:r>
        <w:rPr>
          <w:lang w:val="en-US"/>
        </w:rPr>
        <w:t xml:space="preserve">2. Kanarev Ph.M. The Foundation of Physchemistry of Vicroworld.  12-th edition. Volume  II.  Krasnodar  2009. 448 pages. </w:t>
      </w:r>
      <w:hyperlink r:id="rId3">
        <w:r>
          <w:rPr>
            <w:rStyle w:val="InternetLink"/>
            <w:b/>
            <w:b/>
            <w:bCs/>
            <w:color w:val="0000FF"/>
            <w:u w:val="single"/>
            <w:lang w:val="en-US"/>
          </w:rPr>
          <w:t>http://kubagro.ru/science/prof.php?kanarev</w:t>
        </w:r>
      </w:hyperlink>
      <w:r>
        <w:rPr>
          <w:lang w:val="en-US"/>
        </w:rPr>
        <w:t xml:space="preserve"> + English</w:t>
      </w:r>
    </w:p>
    <w:p>
      <w:pPr>
        <w:pStyle w:val="Normal"/>
        <w:jc w:val="center"/>
        <w:rPr>
          <w:b/>
          <w:b/>
          <w:lang w:val="en-US"/>
        </w:rPr>
      </w:pPr>
      <w:r>
        <w:rPr>
          <w:b/>
          <w:lang w:val="en-US"/>
        </w:rPr>
      </w:r>
    </w:p>
    <w:p>
      <w:pPr>
        <w:pStyle w:val="Normal"/>
        <w:rPr>
          <w:b/>
          <w:b/>
          <w:lang w:val="en-US"/>
        </w:rPr>
      </w:pPr>
      <w:r>
        <w:rPr>
          <w:b/>
          <w:lang w:val="en-US"/>
        </w:rPr>
      </w:r>
    </w:p>
    <w:p>
      <w:pPr>
        <w:pStyle w:val="Normal"/>
        <w:jc w:val="both"/>
        <w:rPr>
          <w:lang w:val="en-US"/>
        </w:rPr>
      </w:pPr>
      <w:r>
        <w:rPr>
          <w:b/>
          <w:bCs/>
          <w:lang w:val="en-US"/>
        </w:rPr>
        <w:t>The first comment:</w:t>
      </w:r>
      <w:r>
        <w:rPr>
          <w:lang w:val="en-US"/>
        </w:rPr>
        <w:t xml:space="preserve"> </w:t>
      </w:r>
      <w:hyperlink r:id="rId4">
        <w:r>
          <w:rPr>
            <w:rStyle w:val="InternetLink"/>
            <w:lang w:val="en-US"/>
          </w:rPr>
          <w:t>http://www.inauka.ru/blogs/article94559.html/forum/</w:t>
        </w:r>
      </w:hyperlink>
      <w:r>
        <w:rPr>
          <w:b/>
          <w:lang w:val="en-US"/>
        </w:rPr>
        <w:t xml:space="preserve">  </w:t>
      </w:r>
      <w:r>
        <w:rPr>
          <w:lang w:val="en-US"/>
        </w:rPr>
        <w:t xml:space="preserve">The author: Michael. </w:t>
      </w:r>
    </w:p>
    <w:p>
      <w:pPr>
        <w:pStyle w:val="Normal"/>
        <w:jc w:val="both"/>
        <w:rPr>
          <w:lang w:val="en-US"/>
        </w:rPr>
      </w:pPr>
      <w:r>
        <w:rPr>
          <w:lang w:val="en-US"/>
        </w:rPr>
        <w:t xml:space="preserve"> </w:t>
      </w:r>
      <w:r>
        <w:rPr>
          <w:lang w:val="en-US"/>
        </w:rPr>
        <w:t>I recognize scientific views of professor Kanarev and I think, that he managed to find amazingly simple criterion of check of scientific reliability of physical theories. The philosophical essence of an axiom of Unity is obvious  for all, however all of us passed by it, not noticing it contains what mighty charge for the scientific analysis. It was noticed only by professor Kanarev. The axiom of Unity has brightly highlighted one of fundamental errors of modern physicists about an omnipotent role of mathematics at studying physical processes and the phenomena. Kanarev has convincingly shown, that if spatial coordinates and time are included into mathematical models, as INDEPENDENT parameters such models cannot adequately reflect a reality as far as in reality these parameters are always connected. In a universe there are no movements with change of coordinates without accompanying change of time. It is one more, and it is safely possible to tell, - the most convincing argument against thoughtless trust to mathematisation of physics and other sciences. The mathematics is only the FORMAL device (rather powerful, certainly), mighty means of scientific knowledge. But the mathematics only then is good and suitable, when it ADEQUATELY describes and models corresponding processes. It is necessary to understand, that the mathematics is not capable to open the new physical phenomenon, for example, a radio-activity, or division of nucleus of uranium, etc. That is why always it is necessary to take into account THAT PRIMARILY, and THAT AGAIN. Primarily is Physics and Mathematics is the second one.</w:t>
      </w:r>
    </w:p>
    <w:p>
      <w:pPr>
        <w:pStyle w:val="Normal"/>
        <w:jc w:val="both"/>
        <w:rPr/>
      </w:pPr>
      <w:r>
        <w:rPr>
          <w:lang w:val="en-US"/>
        </w:rPr>
        <w:t xml:space="preserve">           </w:t>
      </w:r>
      <w:r>
        <w:rPr>
          <w:lang w:val="en-US"/>
        </w:rPr>
        <w:t xml:space="preserve">To our generation has not carried - we have got in a muddy bog of relativism which has perverted physical sciences up to boundless, has entered uncountable set of ridiculous ideas, postulates, hypotheses, empty "theories", etc. Judge: a constancy of speed of light concerning everything, a curvature of empty space, delay of time, reduction of length of bodies, increase  mass of particles, an identification of gravitation with elevator’s acceleration, introduction of multivariate spaces down to 26-dimensional and more, string "theories", pressure of empty space, the Big explosion, black holes, a dark matter and dark energy, expansion of the universe with inconceivable speed, increasing speed of expansion of the universe on its "peripheries", impossibility of overcoming of speed of light, travel in time, inconceivable tunnels in the space, the parallel worlds and an opportunity of transition from one in another and many - many other things. ANY of these "opening" and "inventions" of relativists has not proved to be true, though their propagation is conducted with unprecedented persistence and breadth of scope. Under theories of a relativity mountains of "scientific" paper for recycling are printed. Bases of these theories have violently included even in school programs, however any teacher of physics does not understand them. The school and high schools will cripple young generation, developing disgust for physics. The proof of it is reduction wishing to act on physical faculties. Leaders of Politphysics  have managed to make the way in the most maximum echelons of the academic and high school structures, have got the highest scientific ranks and posts, annually deceive the Nobel committee which generously presents with their Nobel Prizes for erroneous scientific results. Such position causes enormous damage to objective development of Physics, Astronomy, Astrophysics, etc. becomes intolerant. </w:t>
      </w:r>
    </w:p>
    <w:p>
      <w:pPr>
        <w:pStyle w:val="Normal"/>
        <w:jc w:val="both"/>
        <w:rPr>
          <w:lang w:val="en-US"/>
        </w:rPr>
      </w:pPr>
      <w:r>
        <w:rPr>
          <w:lang w:val="en-US"/>
        </w:rPr>
        <w:t xml:space="preserve">           </w:t>
      </w:r>
      <w:r>
        <w:rPr>
          <w:lang w:val="en-US"/>
        </w:rPr>
        <w:t xml:space="preserve">To representatives of our generation to eat than be proud. We have put a mortal blow on all scientific fabrications, strictly having proved their full inconsistency. Opening of professor Kanarev demands full revision and reconsideration of all physical and chemical science. This process already began.  To resist to this process can  thick-headed dogmatic persons or fools  only. It is need quickly and more actively to realize this process, in education of modern and the future generations. However amazes deaf misunderstanding, silence and inactivity of imperous supervising structures of the leading states, including Russia, despite of numerous collective references of thousand scientists with post cards and appeals, for example, </w:t>
      </w:r>
    </w:p>
    <w:p>
      <w:pPr>
        <w:pStyle w:val="Normal"/>
        <w:jc w:val="both"/>
        <w:rPr/>
      </w:pPr>
      <w:r>
        <w:rPr>
          <w:lang w:val="en-US"/>
        </w:rPr>
        <w:t xml:space="preserve"> </w:t>
      </w:r>
      <w:hyperlink r:id="rId5">
        <w:r>
          <w:rPr>
            <w:rStyle w:val="InternetLink"/>
            <w:lang w:val="en-US"/>
          </w:rPr>
          <w:t>www.cosmologystatement.org</w:t>
        </w:r>
      </w:hyperlink>
      <w:r>
        <w:rPr>
          <w:lang w:val="en-US"/>
        </w:rPr>
        <w:t xml:space="preserve">     Mihail Gonta </w:t>
      </w:r>
      <w:r>
        <w:rPr>
          <w:b/>
          <w:lang w:val="en-US"/>
        </w:rPr>
        <w:t>16.08.09.</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121">
    <w:name w:val="p121"/>
    <w:basedOn w:val="Style14"/>
    <w:qFormat/>
    <w:rPr>
      <w:sz w:val="20"/>
      <w:szCs w:val="20"/>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fTITLE">
    <w:name w:val="Conf_TITLE"/>
    <w:basedOn w:val="Normal"/>
    <w:qFormat/>
    <w:pPr>
      <w:suppressAutoHyphens w:val="true"/>
      <w:spacing w:before="360" w:after="120"/>
      <w:jc w:val="center"/>
    </w:pPr>
    <w:rPr>
      <w:b/>
      <w:caps/>
      <w:sz w:val="20"/>
      <w:szCs w:val="20"/>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bagro.ru/science/prof.php?kanarev" TargetMode="External"/><Relationship Id="rId3" Type="http://schemas.openxmlformats.org/officeDocument/2006/relationships/hyperlink" Target="http://kubagro.ru/science/prof.php?kanarev" TargetMode="External"/><Relationship Id="rId4" Type="http://schemas.openxmlformats.org/officeDocument/2006/relationships/hyperlink" Target="http://www.inauka.ru/blogs/article94559.html/forum/" TargetMode="External"/><Relationship Id="rId5" Type="http://schemas.openxmlformats.org/officeDocument/2006/relationships/hyperlink" Target="http://www.cosmologystatemen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3:08:00Z</dcterms:created>
  <dc:creator>Ф.М. Канарев</dc:creator>
  <dc:description/>
  <dc:language>en-US</dc:language>
  <cp:lastModifiedBy>Ф.М. Канарев</cp:lastModifiedBy>
  <cp:lastPrinted>2009-08-18T11:47:00Z</cp:lastPrinted>
  <dcterms:modified xsi:type="dcterms:W3CDTF">2009-08-18T08:30:00Z</dcterms:modified>
  <cp:revision>15</cp:revision>
  <dc:subject/>
  <dc:title>КРИТЕРИИ НАУЧНОЙ ДОСТОВЕРНОСТИ</dc:title>
</cp:coreProperties>
</file>