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17.10.06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ТОМКАМ ПОСВЯЩА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ЮБИЛЕЙНЫЙ ОТЧЁТ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Канарёв Ф.М.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lang w:val="en-US"/>
        </w:rPr>
      </w:pPr>
      <w:r>
        <w:rPr>
          <w:lang w:val="en-US"/>
        </w:rPr>
        <w:t>E-mail: kanphil.@mail.ru</w:t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lang w:val="en-US"/>
          </w:rPr>
          <w:t>http://Kanarev.innoplaza.net</w:t>
        </w:r>
      </w:hyperlink>
    </w:p>
    <w:p>
      <w:pPr>
        <w:pStyle w:val="Normal"/>
        <w:jc w:val="center"/>
        <w:rPr>
          <w:lang w:val="en-US"/>
        </w:rPr>
      </w:pPr>
      <w:hyperlink r:id="rId3">
        <w:r>
          <w:rPr>
            <w:rStyle w:val="InternetLink"/>
            <w:lang w:val="en-US"/>
          </w:rPr>
          <w:t>http://peswiki.com/index.php/Directory:Kanarev_Electrolysis</w:t>
        </w:r>
      </w:hyperlink>
    </w:p>
    <w:p>
      <w:pPr>
        <w:pStyle w:val="Normal"/>
        <w:jc w:val="center"/>
        <w:rPr>
          <w:lang w:val="en-US"/>
        </w:rPr>
      </w:pPr>
      <w:hyperlink r:id="rId4">
        <w:r>
          <w:rPr>
            <w:rStyle w:val="InternetLink"/>
            <w:lang w:val="en-US"/>
          </w:rPr>
          <w:t>http://www.new-physics.com/</w:t>
        </w:r>
      </w:hyperlink>
    </w:p>
    <w:p>
      <w:pPr>
        <w:pStyle w:val="Normal"/>
        <w:suppressAutoHyphens w:val="true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Если значительную часть своей жизни человек   занимается анализом фундаментальных основ науки, то к семидесяти годам  он накапливает такой запас знаний, который позволяет ему прогнозировать их судьбу  в ближайшем будущем.</w:t>
      </w:r>
    </w:p>
    <w:p>
      <w:pPr>
        <w:pStyle w:val="Normal"/>
        <w:jc w:val="both"/>
        <w:rPr/>
      </w:pPr>
      <w:r>
        <w:rPr/>
        <w:tab/>
        <w:t xml:space="preserve">Случилось так, что я занимался этим делом около 25 лет параллельно с выполнением основной работы. Результаты оказались настолько значительными, что в мире  нашлось немного специалистов, способных понять  их. Теперь уже ясно, что они будут областью научных интересов следующих поколений, поэтому мне остаётся лишь одно – попытаться предсказать результаты  анализа моих научных идей потомками. Чтобы они были понятны многим, я опускаю многочисленные математические доказательства их достоверности.  </w:t>
      </w:r>
    </w:p>
    <w:p>
      <w:pPr>
        <w:pStyle w:val="Normal"/>
        <w:jc w:val="both"/>
        <w:rPr/>
      </w:pPr>
      <w:r>
        <w:rPr/>
        <w:tab/>
        <w:t>Прежде всего, эти результаты коснутся всех жителей Земли, так как будут включены в школьные и   вузовские учебники по физике, химии, биологии, астрофизике и другим наукам.</w:t>
      </w:r>
    </w:p>
    <w:p>
      <w:pPr>
        <w:pStyle w:val="Normal"/>
        <w:jc w:val="both"/>
        <w:rPr/>
      </w:pPr>
      <w:r>
        <w:rPr/>
        <w:tab/>
        <w:t xml:space="preserve">Я  часто вспоминаю своих древних коллег, которые считали, что Земля плоская и держится на трех китах. Это было естественное и смелое для того времени предположение, так как кит – самое большое животное. Правда, такая гипотеза требовала ответа на  вопрос: на чем держалась вода, в которой плавали  киты?  Ответа на него, конечно, не было, и авторы гипотезы, видимо,  полагали, что их потомки обязательно найдут его в будущем. Конечно, они и не предполагали, что полученный ответ на этот вопрос сделает их гипотезу несостоятельной. Удивительным является то, что эта ситуация повторилась многократно в последующем процессе познания мир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спомним, как Птолемей сформировал гипотезу о том, что Солнце вращается вокруг Земли. Это тоже было естественное и очень логичное предположение для того времени. Оно тоже требовало ответа на следующий естественный вопрос: почему на Земле  теплые периоды года сменяются холодными? И вновь последователи Птолемея, по-видимому, полагали, что будущие поколения найдут ответ на этот вопрос.  Блюстители библейских заповедей, в которых эта гипотеза была отражена, сжигали на кострах тех, кто пытался поставить её под сомнение. Потребовалось около двух тысяч лет, чтобы получить новую научную информацию, которая и на этот раз доказала ошибочность  первоначальной гипотезы о движении Солнца вокруг Земли.</w:t>
      </w:r>
    </w:p>
    <w:p>
      <w:pPr>
        <w:pStyle w:val="Normal"/>
        <w:jc w:val="both"/>
        <w:rPr/>
      </w:pPr>
      <w:r>
        <w:rPr/>
        <w:tab/>
        <w:t>Появление электричества – огромное достижение землян. Известно, что вокруг провода, по которому течет постоянный ток, образуется магнитное поле. Максвелл описал это явление с помощью изящных, как их потом назвали, уравнений. Из них следовало, что если по проводу текут импульсы тока, то вокруг него образуются импульсы электромагнитных волн, которые  распространяются в пространстве со скоростью света. Эти электромагнитные волны, пересекая антенну приёмника, воспроизводят закодированную в них информацию.</w:t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Здесь также существовал очевидный вопрос: каким образом сферическая электромагнитная волна, удаляясь от антенны передатчика и расширяясь, сохраняет свою напряженность достаточной для возбуждения электронов антенны приемника, распложенного на значительном расстоянии от передатчика? Ответа на этот вопрос нет  более 100 лет  и мои современники, физики – теоретики, уже забыли о нём. Они так глубоко верят уравнениям Максвелла, что даже и не пытаются смоделировать непротиворечивый процесс передачи одной и той же информации вдоль провода и перпендикулярно ему – в пространство. </w:t>
      </w:r>
    </w:p>
    <w:p>
      <w:pPr>
        <w:pStyle w:val="Normal"/>
        <w:jc w:val="both"/>
        <w:rPr/>
      </w:pPr>
      <w:r>
        <w:rPr/>
        <w:tab/>
        <w:t>Теперь эта задача решена и оказалось, что информацию вдоль провода передают продольные волны импульсов  свободных электронов со скоростью, близкой к скорости света. В момент импульса электроны излучают инфракрасные (невидимые) фотоны, которые передают  эту же информацию в пространство  со скоростью света. Поскольку фотон – локализованное (ограниченное) в пространстве электромагнитное образование, то общая напряженность его электромагнитного поля не меняется. Импульсы фотонов, излучённых антенной передатчика, формируют фотонные волны, которые возбуждают электроны   антенны приемника и, таким образом, передают ему информацию в виде радиопередач, телефонной речи или телекартинок.</w:t>
      </w:r>
    </w:p>
    <w:p>
      <w:pPr>
        <w:pStyle w:val="Normal"/>
        <w:jc w:val="both"/>
        <w:rPr/>
      </w:pPr>
      <w:r>
        <w:rPr/>
        <w:tab/>
        <w:t>В описанном процессе передачи информации нет места уравнениям Максвелла. Известно, что  они позволяют рассчитывать лишь самые простые схемы антенн, поэтому выполняют фактически  роль математического мусора в описании процесса передачи информации. Уже имеются экспериментальные доказательства этому. Жаль, конечно,  современную молодёжь, головы которой продолжают наполнять этим мусором.</w:t>
      </w:r>
    </w:p>
    <w:p>
      <w:pPr>
        <w:pStyle w:val="Normal"/>
        <w:jc w:val="both"/>
        <w:rPr/>
      </w:pPr>
      <w:r>
        <w:rPr/>
        <w:tab/>
        <w:t xml:space="preserve">Начало ХХ века ознаменовалось потоком новой информации о микромире. Эксперименты показывали, что микромир состоит из ядер  и электронов, совокупность которых образует атомы. Требовалось объяснить  взаимодействие электронов с ядрами атомов, чтобы получить представление об их устройстве. </w:t>
      </w:r>
    </w:p>
    <w:p>
      <w:pPr>
        <w:pStyle w:val="Normal"/>
        <w:jc w:val="both"/>
        <w:rPr/>
      </w:pPr>
      <w:r>
        <w:rPr/>
        <w:tab/>
        <w:t>Удивительным является то, что подход к решению этой задачи был совершенно таким же, как и у древних мыслителей. Там  киты, как самые крупные животные, явились носителями Земли.  Здесь устройство атома было отождествлено с устройством Солнечной системы, в которой к тому времени планеты уже вращались вокруг Солнца.  Ядро атома выполняло функции Солнца, а электроны - планет. Так родилась планетарная модель атома. Из математических зависимостей, описывающих его, следует, что электрон движется вокруг ядра атома, как планета вокруг Солнца и, переходя с орбиты на орбиту, излучает фотоны, которые формируют спектры, совпадающие с экспериментом. Надёжность идеи о движении электрона вокруг ядра атома была усилена рядом Нобелевских премий, выданных  Бору, Шредингеру, Дираку и Паули.</w:t>
      </w:r>
    </w:p>
    <w:p>
      <w:pPr>
        <w:pStyle w:val="Normal"/>
        <w:jc w:val="both"/>
        <w:rPr/>
      </w:pPr>
      <w:r>
        <w:rPr/>
        <w:tab/>
        <w:t xml:space="preserve">Правда, тут, как и у авторов гипотезы о трех китах, а также гипотез о движении Солнца вокруг Земли и о передаче информации электромагнитными волнами, вставал очень существенный вопрос: каким образом электроны, летающие по орбитам вокруг ядер, соединяют атомы в молекулы? Ответ на него уже найден и он полностью разрушил гипотезу Нильса Бора об орбитальном движении электрона в атоме. Электрон взаимодействует с протоном ядра атома, как вращающееся веретено, и он же, соединяет атомы, формируя молекулы.  </w:t>
      </w:r>
    </w:p>
    <w:p>
      <w:pPr>
        <w:pStyle w:val="Normal"/>
        <w:jc w:val="both"/>
        <w:rPr/>
      </w:pPr>
      <w:r>
        <w:rPr/>
        <w:tab/>
        <w:t xml:space="preserve">Печальная судьба математических теорий Максвелла, Бора, Шредингера, Дирака и других ученых требовала анализа причин несовершенства самого мощного инструмента познания – математики. Эта проблема встала передо мной в конце прошлого века. Чувствовалось, что другие даже и не помышляли о её существован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Тщательный анализ процесса математических доказательств связи изучаемых явлений с реальностью показал, что началом этого процесса являются исходные понятия и аксиомы, на которых базируется логика всех последующих математических действий. Поскольку аксиома – это очевидное утверждение, не имеющее исключений и не требующее экспериментальных доказательств, то  причина  недостоверности математических доказательств могла быть одна – неполный учет аксиоматики, существующей помимо нашей воли. Оказалось, что в фундаменте математических доказательств отсутствовала главная аксиома Естествознания – Аксиома единства пространства, материи и времени. Включение этой аксиомы в процесс математических доказательств достоверности результатов  экспериментальных исследований было подобно урагану, который безжалостно разрушил здание современной теоретической физики, и все физики - теоретики оказались, образно говоря, у разбитого корыта. Правда, большинство из них ещё не знают об этом и продолжают кичиться своими мифическими знаниями.</w:t>
      </w:r>
    </w:p>
    <w:p>
      <w:pPr>
        <w:pStyle w:val="Normal"/>
        <w:jc w:val="both"/>
        <w:rPr/>
      </w:pPr>
      <w:r>
        <w:rPr/>
        <w:tab/>
        <w:t xml:space="preserve">Гипотезе А. Эйнштейна о том, что  скорость света не зависит от  скорости его источника повезло.  Она  осталась жива, но при важном уточнении. Скорость света </w:t>
      </w:r>
      <w:r>
        <w:rPr>
          <w:b/>
        </w:rPr>
        <w:t>относительно</w:t>
      </w:r>
      <w:r>
        <w:rPr/>
        <w:t xml:space="preserve"> </w:t>
      </w:r>
      <w:r>
        <w:rPr>
          <w:b/>
        </w:rPr>
        <w:t xml:space="preserve">пространства </w:t>
      </w:r>
      <w:r>
        <w:rPr/>
        <w:t>не зависит от скорости источника. С виду, это незначительное уточнение, но оно похоронило обе  теории относительности А. Эйнштейна, которые базировались на  аксиоме  Минковского  о единстве пространства и времени. Эта аксиома оказалась неполной. В ансамбль Единства первичных элементов мироздания входят не только пространство и время, но и материя.  Из этого сразу последовала ошибочность преобразований Лоренца, которые являются теоретической базой теорий относительности А. Эйнштейна.  Ошибочными оказались и следствия, вытекающие из его теорий. Одно из них – рождение Вселенной из точки в результате так называемого  Большого взрыва.</w:t>
      </w:r>
    </w:p>
    <w:p>
      <w:pPr>
        <w:pStyle w:val="Normal"/>
        <w:jc w:val="both"/>
        <w:rPr/>
      </w:pPr>
      <w:r>
        <w:rPr/>
        <w:tab/>
        <w:t xml:space="preserve">Если действительно был Большой  взрыв,  то должны быть доказательства существования процесса  охлаждения Вселенной после него. Они нашлись. Исследования фонового излучения Вселенной показали, что в его закономерности отражен процесс охлаждения черного тела, описываемый  формулой Планка. Из этого следовал, с виду, весьма убедительный вывод о том, что Вселенная, как и черное тело,  находится в стадии охлаждения после Большого взрыва.  Триумф!!! Нобелевский комитет  в этом году повторил свою ошибку 1965 года и выдал вторую премию за реликтовое излучение, полностью проигнорировав опубликованные в 2004 году доказательства ошибочности его интерпретации. </w:t>
      </w:r>
    </w:p>
    <w:p>
      <w:pPr>
        <w:pStyle w:val="Normal"/>
        <w:jc w:val="both"/>
        <w:rPr/>
      </w:pPr>
      <w:r>
        <w:rPr/>
        <w:tab/>
        <w:t xml:space="preserve">Итак,  закон </w:t>
      </w:r>
      <w:r>
        <w:rPr>
          <w:b/>
        </w:rPr>
        <w:t>ошибочности широко известных первоначальных научных гипотез</w:t>
      </w:r>
      <w:r>
        <w:rPr/>
        <w:t xml:space="preserve"> неотвратим. Он успешно работает и в случае с Большим взрывом. Доказательства ошибочности его существования базируются на глубоком анализе спектра атома водорода, из которого </w:t>
      </w:r>
      <w:r>
        <w:rPr>
          <w:b/>
        </w:rPr>
        <w:t>однозначно и  неопровержимо</w:t>
      </w:r>
      <w:r>
        <w:rPr/>
        <w:t xml:space="preserve"> следует, что фоновое (реликтовое) излучение Вселенной формируется процессом рождения  атомов водорода в недрах звезд Вселенной, который идет непрерывно и  не имеет никакого отношения к мифическому Большому взрыву.</w:t>
      </w:r>
    </w:p>
    <w:p>
      <w:pPr>
        <w:pStyle w:val="Normal"/>
        <w:jc w:val="both"/>
        <w:rPr/>
      </w:pPr>
      <w:r>
        <w:rPr/>
        <w:tab/>
        <w:t>Известно, что древние ошибочные научные идеи об устройстве мира,  в котором мы живём,  консервировались вначале  мифологическим творчеством людей, потом инквизиторскими функциями религий, а сейчас эту роль взял на себя Нобелевский комитет. Хотят этого или нет члены  Нобелевского комитета, но они сформировали о себе историческую информацию, суть которой потомки опишут примерно так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По вине Нобелевского комитета формировался авторитет ошибочным научным идеям и теориям, которые потом включались в учебный процесс и забивались в головы учащейся молодёжи, лишая её возможности для творческого поиска знаний связанных с реальностью. Трудно определить ущерб,  причинённый человечеству Нобелевским комитетом. По его вине  издавались учебники миллионными тиражами  с ошибочными научными идеями не для просвещения молодежи, а для заполнения их умов мистическими знаниями, не имеющими никакого отношения к действительности.</w:t>
      </w:r>
    </w:p>
    <w:p>
      <w:pPr>
        <w:pStyle w:val="Normal"/>
        <w:jc w:val="both"/>
        <w:rPr/>
      </w:pPr>
      <w:r>
        <w:rPr/>
        <w:tab/>
        <w:t xml:space="preserve">Таким образом, история науки свидетельствует, что первичные, широко известные научные гипотезы оказываются обычно ошибочными, последующие – ближе к реальности. Однако это не исключает и их корректировку будущими поколениями учёных. Мои научные идеи не избегут этой участи, но Аксиома Единства останется неприступной крепостью. Другие идеи будут углубляться и, возможно, корректироваться, но как, - предсказать пока трудно. Тем не менее,  в наше время, как я считаю,  </w:t>
      </w:r>
      <w:r>
        <w:rPr>
          <w:b/>
        </w:rPr>
        <w:t>у них нет конкурентов</w:t>
      </w:r>
      <w:r>
        <w:rPr/>
        <w:t xml:space="preserve"> в близости к реальности.</w:t>
      </w:r>
    </w:p>
    <w:p>
      <w:pPr>
        <w:pStyle w:val="Normal"/>
        <w:jc w:val="both"/>
        <w:rPr/>
      </w:pPr>
      <w:r>
        <w:rPr/>
        <w:tab/>
        <w:t xml:space="preserve"> Это - мой краткий прогноз мнения  будущих поколений ученых о результатах моих научных исследований. Я  понимаю, что он  будет полностью проигнорирован моими современниками. Но это уж их проблемы. Я свои - уже решил, издал курс лекций по физхимии микромира. Достоверность основных знаний, изложенных в них, защищается Аксиомой Единства без моего участия. Мои знания неминуемо будут изучаться потомками и никакие академические кланы и их лженаучные комитеты не остановят этот проце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.М. Канарё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етали  научных результатов моих исследований  желающие могут найти  на: </w:t>
      </w:r>
    </w:p>
    <w:p>
      <w:pPr>
        <w:pStyle w:val="Normal"/>
        <w:jc w:val="both"/>
        <w:rPr/>
      </w:pPr>
      <w:r>
        <w:rPr/>
        <w:t xml:space="preserve">финском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anar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noplaz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t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мериканском </w:t>
      </w:r>
      <w:hyperlink r:id="rId6">
        <w:r>
          <w:rPr>
            <w:rStyle w:val="InternetLink"/>
          </w:rPr>
          <w:t>http://peswiki.com/index.php/Directory:Kanarev_Electrolysis</w:t>
        </w:r>
      </w:hyperlink>
      <w:r>
        <w:rPr>
          <w:rFonts w:cs="Arial" w:ascii="Arial" w:hAnsi="Arial"/>
          <w:sz w:val="20"/>
          <w:szCs w:val="20"/>
        </w:rPr>
        <w:t xml:space="preserve">  </w:t>
      </w:r>
      <w:r>
        <w:rPr/>
        <w:t>и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нглийском </w:t>
      </w:r>
      <w:hyperlink r:id="rId7">
        <w:r>
          <w:rPr>
            <w:rStyle w:val="InternetLink"/>
          </w:rPr>
          <w:t>http://www.new-physics.com/</w:t>
        </w:r>
      </w:hyperlink>
      <w:r>
        <w:rPr/>
        <w:t xml:space="preserve">  </w:t>
      </w:r>
    </w:p>
    <w:p>
      <w:pPr>
        <w:pStyle w:val="Normal"/>
        <w:jc w:val="both"/>
        <w:rPr/>
      </w:pPr>
      <w:r>
        <w:rPr/>
        <w:t>сайтах.</w:t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1128A3"/>
      <w:kern w:val="2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1">
    <w:name w:val="title1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1128A3"/>
      <w:sz w:val="20"/>
      <w:szCs w:val="20"/>
    </w:rPr>
  </w:style>
  <w:style w:type="paragraph" w:styleId="Mail">
    <w:name w:val="mail"/>
    <w:basedOn w:val="Normal"/>
    <w:qFormat/>
    <w:pPr>
      <w:spacing w:before="280" w:after="280"/>
      <w:ind w:left="100" w:right="100" w:hanging="0"/>
      <w:jc w:val="both"/>
    </w:pPr>
    <w:rPr>
      <w:rFonts w:ascii="Verdana" w:hAnsi="Verdana" w:cs="Verdana"/>
      <w:color w:val="29166F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arev.innoplaza.net/" TargetMode="External"/><Relationship Id="rId3" Type="http://schemas.openxmlformats.org/officeDocument/2006/relationships/hyperlink" Target="http://peswiki.com/index.php/Directory:Kanarev_Electrolysis" TargetMode="External"/><Relationship Id="rId4" Type="http://schemas.openxmlformats.org/officeDocument/2006/relationships/hyperlink" Target="http://www.new-physics.com/" TargetMode="External"/><Relationship Id="rId5" Type="http://schemas.openxmlformats.org/officeDocument/2006/relationships/hyperlink" Target="http://Kanarev.innoplaza.net/" TargetMode="External"/><Relationship Id="rId6" Type="http://schemas.openxmlformats.org/officeDocument/2006/relationships/hyperlink" Target="http://peswiki.com/index.php/Directory:Kanarev_Electrolysis" TargetMode="External"/><Relationship Id="rId7" Type="http://schemas.openxmlformats.org/officeDocument/2006/relationships/hyperlink" Target="http://www.new-physics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06:22:00Z</dcterms:created>
  <dc:creator> </dc:creator>
  <dc:description/>
  <dc:language>en-US</dc:language>
  <cp:lastModifiedBy> </cp:lastModifiedBy>
  <cp:lastPrinted>2006-10-21T11:14:00Z</cp:lastPrinted>
  <dcterms:modified xsi:type="dcterms:W3CDTF">2006-10-28T04:23:00Z</dcterms:modified>
  <cp:revision>4</cp:revision>
  <dc:subject/>
  <dc:title>ЮБИЛЕЙ</dc:title>
</cp:coreProperties>
</file>