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НАЧАЛЬНЫЕ ЭЛЕМЕНТЫ ЭЛЕКТРОДИНАМИКИ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Канарёв Ф.М.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  <w:t>E-mail: kanphil.@mail.ru</w:t>
      </w:r>
    </w:p>
    <w:p>
      <w:pPr>
        <w:pStyle w:val="Normal"/>
        <w:jc w:val="center"/>
        <w:rPr>
          <w:sz w:val="20"/>
          <w:szCs w:val="20"/>
          <w:lang w:val="en-US"/>
        </w:rPr>
      </w:pPr>
      <w:hyperlink r:id="rId2">
        <w:r>
          <w:rPr>
            <w:rStyle w:val="InternetLink"/>
            <w:lang w:val="en-US"/>
          </w:rPr>
          <w:t>http://Kanarev.innoplaza.net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peswiki.com/index.php/Directory:Kanarev_Electrolysis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hyperlink r:id="rId4">
        <w:r>
          <w:rPr>
            <w:rStyle w:val="InternetLink"/>
            <w:sz w:val="20"/>
            <w:szCs w:val="20"/>
            <w:lang w:val="en-US"/>
          </w:rPr>
          <w:t>http://www.new-physics.com/</w:t>
        </w:r>
      </w:hyperlink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ab/>
        <w:t>Электростатика, магнитостатика и электродинамика родились давно и считаются наиболее изученной областью знаний, связанных с электрическими и магнитными полями. Однако,  новая теоретическая и экспериментальная  информация об электромагнитной структуре электрона указывает на ошибочность сложившихся представлений. Электрическое  поле формируется электрическими зарядами,  силовые линии которых  направлены, как считается,  от положительного заряда к отрицательному (рис.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685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069" t="-11" r="-15" b="48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Силовые линии двух разноименных заря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правление  электрического тока, текущего по проводам, принято от плюса к минусу, аналогично направлению электрических силовых линий, показанных на рис. 1. Движение же электронов, формирующих этот ток в проводах, условились считать направленным  противоположно току – от минуса к плюсу. С этим противоречием можно было мириться до появления электромагнитной структуры электрона [1], [2], [3]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Теперь, когда электромагнитная структура электрона  известна,  оказалось, что непротиворечивая интерпретация  многих экспериментов по электростатике, магнитостатике и электродинамике получается лишь при условии совпадения направления тока в проводнике  с направлением движения электронов в нём.  </w:t>
      </w:r>
    </w:p>
    <w:p>
      <w:pPr>
        <w:pStyle w:val="Normal"/>
        <w:ind w:firstLine="708"/>
        <w:jc w:val="both"/>
        <w:rPr/>
      </w:pPr>
      <w:r>
        <w:rPr/>
        <w:t xml:space="preserve">Электрон представляет собой тор с двумя вращениями. Одно относительно оси симметрии перпендикулярной плоскости вращения тора, а второе – вихревое вращение относительно кольцевой оси, проходящей в центре полости тора (рис. 2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) [3].</w:t>
      </w:r>
    </w:p>
    <w:p>
      <w:pPr>
        <w:pStyle w:val="Normal"/>
        <w:jc w:val="both"/>
        <w:rPr/>
      </w:pPr>
      <w:r>
        <w:rPr/>
        <w:tab/>
        <w:t xml:space="preserve">Обратим внимание на то, что направления  векторов кинетического момента (спин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и магнитного момента электрон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совпадают. При этом теоретическая величина радиуса электр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300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 xml:space="preserve"> равна экспериментальной величине его комптоновской длины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30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9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61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59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0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1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30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</w:t>
      </w:r>
      <w:r>
        <w:rPr/>
        <w:t>,                         (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0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den>
        </m:f>
      </m:oMath>
      <w:r>
        <w:rPr/>
        <w:t xml:space="preserve"> - магнетон Бор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1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Тл</m:t>
        </m:r>
      </m:oMath>
      <w:r>
        <w:rPr/>
        <w:t xml:space="preserve"> - напряженность магнитного поля вблизи центра симметрии электрона.</w:t>
      </w:r>
    </w:p>
    <w:p>
      <w:pPr>
        <w:pStyle w:val="Normal"/>
        <w:ind w:firstLine="708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800"/>
      </w:tblGrid>
      <w:tr>
        <w:trPr/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4265" cy="1541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а)</w:t>
            </w:r>
          </w:p>
        </w:tc>
        <w:tc>
          <w:tcPr>
            <w:tcW w:w="5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205" cy="1981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20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 2.   Схема   электромагнитной   модели электрона (на рисунке </w:t>
      </w:r>
      <w:r>
        <w:rPr>
          <w:lang w:val="en-US"/>
        </w:rPr>
        <w:t>b</w:t>
      </w:r>
      <w:r>
        <w:rPr/>
        <w:t xml:space="preserve"> показана лишь часть электрических и  магнитных силовых линий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Кроме того,  произведение массы электр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5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на его радиу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30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 xml:space="preserve"> равно константе локализации фотонов в пространстве [3]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λ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61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9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30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25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eqArr>
      </m:oMath>
      <w:r>
        <w:rPr/>
        <w:t>.          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нализ электромагнитной структуры электрона (рис. 2, а и </w:t>
      </w:r>
      <w:r>
        <w:rPr>
          <w:lang w:val="en-US"/>
        </w:rPr>
        <w:t>b</w:t>
      </w:r>
      <w:r>
        <w:rPr/>
        <w:t xml:space="preserve">) показывает, что он не может двигаться произвольно в электрическом или магнитном полях.  Есть основания полагать, что свободные электроны движутся в проводниках от плюса к минусу, а не наоборот, как считалось до сих пор. Кроме того, направления векторов спин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и магнитных моменто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электронов должны совпадать с направлением их движения. Тогда суммарный вращательный эффект всех свободных электронов, движущихся в проводнике, должен формировать в нём и его окрестностях  магнитное поле, направление  которого должно быть перпендикулярно осям вращающихся электронов, то есть перпендикулярно векторам спинов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всех свободных электронов и перпендикулярно проводу. </w:t>
      </w:r>
    </w:p>
    <w:p>
      <w:pPr>
        <w:pStyle w:val="Normal"/>
        <w:jc w:val="both"/>
        <w:rPr/>
      </w:pPr>
      <w:r>
        <w:rPr/>
        <w:tab/>
        <w:t xml:space="preserve">На рис. 3 показана электрическая схема, направления проводов которой  сориентированы на север. Стрелки компасов </w:t>
      </w:r>
      <w:r>
        <w:rPr>
          <w:lang w:val="en-US"/>
        </w:rPr>
        <w:t>A</w:t>
      </w:r>
      <w:r>
        <w:rPr/>
        <w:t xml:space="preserve"> и  </w:t>
      </w:r>
      <w:r>
        <w:rPr>
          <w:lang w:val="en-US"/>
        </w:rPr>
        <w:t>D</w:t>
      </w:r>
      <w:r>
        <w:rPr/>
        <w:t xml:space="preserve">   располагались под проводом, а стрелки компасов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– над проводом. В таблице 1 приведены результаты экспери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4565" cy="2990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Схема эксперимента по формированию магнитных полей электронами,</w:t>
      </w:r>
    </w:p>
    <w:p>
      <w:pPr>
        <w:pStyle w:val="Normal"/>
        <w:jc w:val="center"/>
        <w:rPr/>
      </w:pPr>
      <w:r>
        <w:rPr/>
        <w:t xml:space="preserve">движущимися по проводам: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– компасы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– электроны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Таблица 1. Углы отклонения стрелок компас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при различных то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к</w:t>
            </w:r>
            <w:r>
              <w:rPr>
                <w:lang w:val="en-US"/>
              </w:rPr>
              <w:t>, I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, гра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Как мы уже отметили, до сих пор считается, что ток течёт от плюса к минусу, а электроны движутся от минуса к плюсу. Но результаты эксперимента, представленные на рис. 3 и в табл. 1, показывают, что направление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в проводнике совпадает с направлением  движения свободных электр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в нём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рис. 3  слева показано, что направление движения тока </w:t>
      </w:r>
      <w:r>
        <w:rPr>
          <w:lang w:val="en-US"/>
        </w:rPr>
        <w:t>I</w:t>
      </w:r>
      <w:r>
        <w:rPr/>
        <w:t xml:space="preserve"> совпадает с направлением векторов магнитных моменто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и спин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свободных электр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 Далее, провод, сориентированный на север, положен на компас А. При отсутствии тока в проводнике направление  стрелки компаса совпадает с направлением провода.  Известно, что при включении тока  вокруг провода  возникает магнитное поле, направленное против хода часовой стрелки (рис. 3, 4) [1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8300" cy="122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4. Схема формирования магнитного поля вокруг проводника с то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Это поле и отклоняет стрелку компаса (рис. 4).</w:t>
      </w:r>
      <w:r>
        <w:rPr>
          <w:i/>
        </w:rPr>
        <w:t xml:space="preserve"> </w:t>
      </w:r>
      <w:r>
        <w:rPr/>
        <w:t xml:space="preserve">Если компас  расположен под проводом (А), то стрелка компаса отклоняется  в левую сторону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величина которого увеличивается с увеличением силы тока (рис. 3, табл. 1). Если компас расположен над проводом (В), то стрелка компаса отклоняется в правую сторону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величина которого также увеличивается с увеличением силы тока (рис. 3, табл. 1).</w:t>
      </w:r>
    </w:p>
    <w:p>
      <w:pPr>
        <w:pStyle w:val="Normal"/>
        <w:jc w:val="both"/>
        <w:rPr/>
      </w:pPr>
      <w:r>
        <w:rPr/>
        <w:tab/>
        <w:t xml:space="preserve">Нетрудно видеть (рис. 3), что направление формирующегося вокруг провода магнитного поля совпадает с  направлением вращения свободных электр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в проводнике, которое характеризуется направлением их спинов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Поскольку ток  формируют свободные электроны, то  их суммарный вращательный эффект и формирует вокруг проводника магнитное поле, направление которого, как видно (рис. 3), совпадает с направлением вращения свободных электр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 правой части электрической схемы </w:t>
      </w:r>
      <w:r>
        <w:rPr>
          <w:i/>
        </w:rPr>
        <w:t>(</w:t>
      </w:r>
      <w:r>
        <w:rPr/>
        <w:t xml:space="preserve">рис. 3) направление  движения электронов, а значит и тока, меняется на противоположное. В результате изменятся и направление формирующегося вокруг провода магнитного поля и, как следствие - направление отклонения  стрелок компасов. Стрелка компаса С, расположенного над проводом, отклоняется влево, а стрелка компаса </w:t>
      </w:r>
      <w:r>
        <w:rPr>
          <w:lang w:val="en-US"/>
        </w:rPr>
        <w:t>D</w:t>
      </w:r>
      <w:r>
        <w:rPr/>
        <w:t>, расположенного под проводом, отклоняется в правую сторону (рис. 3).</w:t>
      </w:r>
    </w:p>
    <w:p>
      <w:pPr>
        <w:pStyle w:val="Normal"/>
        <w:jc w:val="both"/>
        <w:rPr/>
      </w:pPr>
      <w:r>
        <w:rPr/>
        <w:tab/>
        <w:t xml:space="preserve">Описанный простой эксперимент показывает, что направление тока и направление  движения электронов в проводнике совпадают. Магнитное поле вокруг проводника формируется вращающимися относительно своих осей  свободными электро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проводника. </w:t>
      </w:r>
    </w:p>
    <w:p>
      <w:pPr>
        <w:pStyle w:val="Normal"/>
        <w:jc w:val="both"/>
        <w:rPr/>
      </w:pPr>
      <w:r>
        <w:rPr/>
        <w:tab/>
        <w:t>Прежде чем объяснить причину сближения параллельных  проводов с током в условиях, когда направления токов у них совпадают и удаление этих проводов друг от друга в условиях, когда токи текут  в противоположных направлениях, обратим внимание на взаимодействие силовых линий магнитных полюсов постоянных магнитов (рис.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0665" cy="153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5. Схема взаимодействия магнитных силовых линий стержневых магнит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к видно (рис. 5, а),  у разноименных  магнитных полюсов, сближающих друг друга, магнитные силовые линии в зоне контакта полюсов (рис. 5, а, точки а) направлены навстречу друг друг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⇐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а у одноименных магнитных полюсов, отталкивающих друг дру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направления магнитных силовых линий в зоне контакта полюсов (рис. 5, </w:t>
      </w:r>
      <w:r>
        <w:rPr>
          <w:lang w:val="en-US"/>
        </w:rPr>
        <w:t>b</w:t>
      </w:r>
      <w:r>
        <w:rPr/>
        <w:t xml:space="preserve">,  точки </w:t>
      </w:r>
      <w:r>
        <w:rPr>
          <w:lang w:val="en-US"/>
        </w:rPr>
        <w:t>b</w:t>
      </w:r>
      <w:r>
        <w:rPr/>
        <w:t xml:space="preserve">) совпадают. Из этого следует, что если у двух параллельных проводов ток будет течь в одном направлении, то  силовые линии магнитных полей, формирующихся в плоскости, перпендикулярной проводам в зоне их контакта, будут направлены навстречу друг другу и провода будут сближаться, как разноименные полюса магнитов (рис. 6, а)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Если же направление тока у параллельных проводов будет противоположно (рис. 6, </w:t>
      </w:r>
      <w:r>
        <w:rPr>
          <w:lang w:val="en-US"/>
        </w:rPr>
        <w:t>b</w:t>
      </w:r>
      <w:r>
        <w:rPr/>
        <w:t xml:space="preserve">), то  направления магнитных силовых линий образующихся при этом магнитных полей будут совпадать по направлению в зоне их контакта  и такие провода будут удаляться друг от друга, как и одноименные полюса стержневых магнит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1665" cy="253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 6. Схема взаимодействия магнитных полей параллельных проводников с то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ложенная информация позволяет составить представление о процессах передачи информации электронами вдоль провода и перпендикулярно ему. Так как постоянный ток в проводнике формирует магнитное поле вокруг него (рис. 4, 6), то, как сейчас считается,  импульсное изменение этого тока формирует импульсы магнитного поля, которые в момент отсутствия импульса тока в проводнике, распространяются в пространстве со скоростью света, передавая информацию, закодированную в них. Этот процесс описывают уравнения Максвелла </w:t>
      </w:r>
      <w:r>
        <w:rPr>
          <w:lang w:val="en-US"/>
        </w:rPr>
        <w:t>[4]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Современная научная информация  об этом процессе даёт основания предполагать, что в момент отсутствия электрического импульса в проводнике магнитное поле вокруг его исчезает, а информацию в пространство передают импульсы фотонов, излученные электронами проводника в момент  действия на них электрического импульса.</w:t>
      </w:r>
    </w:p>
    <w:p>
      <w:pPr>
        <w:pStyle w:val="Normal"/>
        <w:jc w:val="both"/>
        <w:rPr/>
      </w:pPr>
      <w:r>
        <w:rPr/>
        <w:tab/>
        <w:t xml:space="preserve">На рис. 7 показаны свободные элект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в проводнике, сориентированные под действием электрического поля, и  импульсы магнитных мо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передаваемые электронам  вдоль пров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7515" cy="255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7. Схема ориентации свободных  электр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в проводе под действием электрического импульса и излучение ими фотонов в простран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Известно, что если провод медный, то в каждом его кубическом сантиметре содержи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 xml:space="preserve"> свободных электронов. Каждый из них  излучает фотон в момент импульсного воздействия. В результате формируются импульсы  фотонов, перпендикулярные проводу (рис. 7). Они движутся со скоростью света, передавая закодированную в них информацию.</w:t>
        <w:br/>
        <w:t xml:space="preserve">         Свободные электроны в проводе ориентируются под действием электрического поля так, что  векторы их спин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и магнитных моменто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направлены вдоль провода  от плюса к минусу. Напряженность  магнитного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каждого электрона  связана с его основными параметрами зависимостью </w:t>
      </w:r>
      <w:r>
        <w:rPr>
          <w:lang w:val="en-US"/>
        </w:rPr>
        <w:t>[3]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position w:val="-28"/>
        </w:rPr>
        <w:t>,</w:t>
      </w:r>
      <w:r>
        <w:rPr/>
        <w:t xml:space="preserve">                                                 (3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угловая скорость вращения электрон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полная  энергия электрона.</w:t>
      </w:r>
    </w:p>
    <w:p>
      <w:pPr>
        <w:pStyle w:val="Normal"/>
        <w:jc w:val="both"/>
        <w:rPr/>
      </w:pPr>
      <w:r>
        <w:rPr/>
        <w:tab/>
        <w:t xml:space="preserve">Самое главное в том, что напряженность магнитного по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электрона зависит от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его вращения.  С изменением этой частоты изменяется магнитный момен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.  Импульс изменения магнитного мо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передается вдоль провода, а импульс изменения угловой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сопровождается излучением фотонов электронами перпендикулярно  проводу.  Таким образом, малейшее внешнее воздействие на  электроны приводит к передаче ими информации в двух направлениях: вдоль провода и перпендикулярно ему.  Из этого следует, что информация вдоль провода передаётся продольными волнами электромагнитного взаимодействия между электронами. Эта же информация передаётся перпендикулярно проводу в виде импульсов фотонов, излучаемых электронами. Импульсы фотонов, излученных электронами, достигают антенны приёмника  и, поглощаясь электронами антенны, возбуждают их с частотой первичного импульса.  Так протекает процесс  передачи одной и той же информации по проводам и через пространство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веденный анализ начальных основ электродинамики даёт дополнительные доказательства соответствия реальности, выявленной нами электромагнитной структуры электрона. Результаты эксперимента доказывают, что направление тока в проводниках совпадает с направлением движения электронов в них.</w:t>
      </w:r>
    </w:p>
    <w:p>
      <w:pPr>
        <w:pStyle w:val="Normal"/>
        <w:jc w:val="both"/>
        <w:rPr/>
      </w:pPr>
      <w:r>
        <w:rPr/>
        <w:tab/>
        <w:t>Импульсное изменение электрического поля передаётся всем свободным электронам, сориентированным вдоль провода, и одновременно сопровождается излучением фотонов в пространство. В результате формируются продольные волны электромагнитных импульсов  вдоль провода и одновременно импульсы излученных фотонов. Так одна и та же информация передаётся в двух направлениях: вдоль провода и в простра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Мэрион Дж. Б. Физика и физический мир. Издательство «Мир». М. 1975. 623 с.</w:t>
      </w:r>
    </w:p>
    <w:p>
      <w:pPr>
        <w:pStyle w:val="Normal"/>
        <w:rPr/>
      </w:pPr>
      <w:r>
        <w:rPr/>
        <w:t>2.  Суорц Кл. Э. Необыкновенная физика обыкновенных явлений. Том. 2. «Наука». М. 1987. 383 с.</w:t>
      </w:r>
    </w:p>
    <w:p>
      <w:pPr>
        <w:pStyle w:val="Normal"/>
        <w:rPr/>
      </w:pPr>
      <w:r>
        <w:rPr/>
        <w:t>3. Канарёв Ф.М.  Начала физхимии микромира. Шестое издание. Краснодар. 2006. 509 с.</w:t>
      </w:r>
    </w:p>
    <w:p>
      <w:pPr>
        <w:pStyle w:val="Normal"/>
        <w:rPr/>
      </w:pPr>
      <w:r>
        <w:rPr/>
        <w:t>4. Никольский В.В., Никольская Т.И. Электродинамика и распространение радиоволн. М. «Наука». 1989. 643 с.</w:t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arev.innoplaza.net/" TargetMode="External"/><Relationship Id="rId3" Type="http://schemas.openxmlformats.org/officeDocument/2006/relationships/hyperlink" Target="http://peswiki.com/index.php/Directory:Kanarev_Electrolysis" TargetMode="External"/><Relationship Id="rId4" Type="http://schemas.openxmlformats.org/officeDocument/2006/relationships/hyperlink" Target="http://www.new-physics.co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3:29:00Z</dcterms:created>
  <dc:creator> </dc:creator>
  <dc:description/>
  <dc:language>en-US</dc:language>
  <cp:lastModifiedBy> </cp:lastModifiedBy>
  <cp:lastPrinted>2006-09-30T07:23:00Z</cp:lastPrinted>
  <dcterms:modified xsi:type="dcterms:W3CDTF">2006-09-30T03:29:00Z</dcterms:modified>
  <cp:revision>2</cp:revision>
  <dc:subject/>
  <dc:title>НАЧАЛЬНЫЕ ЭЛЕМЕНТЫ ЭЛЕКТРОСТАТИКИ</dc:title>
</cp:coreProperties>
</file>