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.08.05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КОН ЭЛЕКТРИЧЕСКОЙ ЦЕП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арёв Ф.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   </w:t>
      </w:r>
      <w:hyperlink r:id="rId3">
        <w:r>
          <w:rPr>
            <w:rStyle w:val="InternetLink"/>
            <w:b/>
            <w:lang w:val="en-US"/>
          </w:rPr>
          <w:t>http://Kanarev.innoplaza.net</w:t>
        </w:r>
      </w:hyperlink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временной электротехнике и импульсной технике установлены следующие правила определения мощности в электрических цепях непрерывного и импульсного потребления энергии [2-4]:</w:t>
      </w:r>
    </w:p>
    <w:p>
      <w:pPr>
        <w:pStyle w:val="Normal"/>
        <w:jc w:val="both"/>
        <w:rPr/>
      </w:pPr>
      <w:r>
        <w:rPr/>
        <w:t>1 – при непрерывном потреблении электрической энергии её мощно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определяется зависимостью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  <w:t>,                                                                         (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величина напряжения;  </w:t>
      </w:r>
      <w:r>
        <w:rPr/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величина тока.</w:t>
      </w:r>
    </w:p>
    <w:p>
      <w:pPr>
        <w:pStyle w:val="Normal"/>
        <w:jc w:val="both"/>
        <w:rPr/>
      </w:pPr>
      <w:r>
        <w:rPr/>
        <w:t>2 – при импульсном потреблении электрической энергии её мощность определяется другой зависимост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.                                                                         (2)</w:t>
      </w:r>
    </w:p>
    <w:p>
      <w:pPr>
        <w:pStyle w:val="Normal"/>
        <w:jc w:val="both"/>
        <w:rPr/>
      </w:pPr>
      <w:r>
        <w:rPr/>
        <w:tab/>
        <w:t xml:space="preserve">Здесь </w:t>
      </w:r>
      <w:r>
        <w:rPr/>
        <w:drawing>
          <wp:inline distT="0" distB="0" distL="0" distR="0">
            <wp:extent cx="266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амплитудное значение напряжения (рис. 1);  </w:t>
      </w:r>
      <w:r>
        <w:rPr/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амплитудное значение тока (рис. 1);  </w:t>
      </w:r>
      <w:r>
        <w:rPr/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важность импульсов.</w:t>
        <w:tab/>
      </w:r>
    </w:p>
    <w:p>
      <w:pPr>
        <w:pStyle w:val="Normal"/>
        <w:jc w:val="both"/>
        <w:rPr/>
      </w:pPr>
      <w:r>
        <w:rPr/>
        <w:tab/>
        <w:t xml:space="preserve">Известно, что магнитоэлектрические вольтметр и амперметр удовлетворительно усредняют регулярные импульсы напряжения и тока. При этом  средние величины напряжения </w:t>
      </w:r>
      <w:r>
        <w:rPr/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тока </w:t>
      </w:r>
      <w:r>
        <w:rPr/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казываемые этими приборами, оказываются  равными показаниям осциллографа,  если рассчитывать их по формулам: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04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(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842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.                                                                           (4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>Из этого следует, что мощность должна определяться по формуле [1]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                   </w:t>
      </w:r>
      <w:r>
        <w:rPr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днако расчет по этой формуле приводит к нарушению закона сохранения энергии. В ряде случаев, при нагревании, например, раствора щелочи тепловой энергии выделяется больше, чем  потребляется электрической, рассчитанной по формуле (5). Чтобы избавиться от этого противоречия, решили учитывать скважность </w:t>
      </w:r>
      <w:r>
        <w:rPr/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ин раз. Обосновали это тем, что  напряжение и ток меняются одновременно и синхронно (рис. 1).  Так сформировалась ситуация, когда формула (2) была признана правильной, а формула (5) - ошибочной. Противоречия в показаниях приборов проигнорировали. Например, если амплитуда импульса напряжения равна </w:t>
      </w:r>
      <w:r>
        <w:rPr/>
        <w:drawing>
          <wp:inline distT="0" distB="0" distL="0" distR="0">
            <wp:extent cx="266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00В,  тока </w:t>
      </w:r>
      <w:r>
        <w:rPr/>
        <w:drawing>
          <wp:inline distT="0" distB="0" distL="0" distR="0">
            <wp:extent cx="215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0А, а  величина скважности  импульсов  </w:t>
      </w:r>
      <w:r>
        <w:rPr/>
        <w:drawing>
          <wp:inline distT="0" distB="0" distL="0" distR="0">
            <wp:extent cx="139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0, то формулы (3) и (4)  дают такие результаты: </w:t>
      </w:r>
      <w:r>
        <w:rPr/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В и  </w:t>
      </w:r>
      <w:r>
        <w:rPr/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А. Эти же величины показывают и магнитоэлектрические проборы. Если же взять за основу формулу (2), то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                                                               </w:t>
      </w:r>
      <w:r>
        <w:rPr/>
        <w:t>(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                                          </w:t>
      </w:r>
      <w:r>
        <w:rPr/>
        <w:t>(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ичего подобного магнитоэлектрические приборы не показывают. Кроме того, из формулы  (2) следует, что при однократном делении на скважность импульсов из двух величин меняется только одна. Например, напряжение, изменившись, становится равным  </w:t>
      </w:r>
      <w:r>
        <w:rPr/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00/100=10В. Величина же то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остаётся неизменившейся и её должны фиксировать приборы. Но ни один из них такой величины не показывает.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Чтобы убрать все эти противоречия, нужно было поставить эксперимент, в котором источник,  не имеющий гальванической связи со всей сетью, генерировал бы подобные импульсы напряжен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иментальная ч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Для  проведения эксперимента использовалась ячейка водоэлектрического генератора тепла.  В качестве источника импульсов напряжения (рис. 1) использовано магнето 1302.3728 (ГОСТ 3940-84) с изменённой обмотко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6750" cy="2426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125" t="9511" r="11784" b="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Образец  осциллограммы напряжения и тока, генерируемых  магне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Импульсы напряжения выпрямлялись и корректировались, а само магнето приводилось во вращение однофазным электромотором  от   сети (рис. 2). Для определения, энергии, потребляемой электромотором, использовался бытовой счетчик электроэнергии. Показания счетчика электроэнергии 5 дублировались показаниями вольт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ампер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установленными перед ячейкой 1, а также показаниями осциллографа   6  (рис. 2 ). Энергия нагретого раствора определялась стандартны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1463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20650" r="-7" b="3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Рис. 2. Электрическая схема  системы: 1 – ячейка; 2 -  электромотор; 3 - генератор (магнето); </w:t>
      </w:r>
    </w:p>
    <w:p>
      <w:pPr>
        <w:pStyle w:val="Normal"/>
        <w:jc w:val="center"/>
        <w:rPr/>
      </w:pPr>
      <w:r>
        <w:rPr/>
        <w:t xml:space="preserve">4 – муфта, соединяющая вал мотора  с валом  генератора; 5 – счетчик электроэнергии; 6 - осциллограф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ал  электромотора  2  (рис. 2) соединён с валом  магнето 3 с помощью муфты  4.  Общие затраты энергии, регистрируются счетчиком электроэнергии  5, а энергия, потребляемая ячейкой, - с помощью вольт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мпермет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осциллографа  6 (рис. 2). Гальваническая связь между электрическими цепями электромотора 2 (рис. 2) и магнето 3 отсутству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нечно, магнето генерирует далеко не такие импульсы напряжения, которые дают значительный энергетический эффект. Магнето удалось настроить так, что оно генерировало импульсы  напряжения, средняя амплитуда которого равняла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вместо 900…1000В. Средняя амплитуда импульса тока равняла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вместо 80…100А. Длительность импульс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мс</m:t>
        </m:r>
      </m:oMath>
      <w:r>
        <w:rPr/>
        <w:t xml:space="preserve"> вместо 100 мкс. Скважность импульсо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7</m:t>
        </m:r>
      </m:oMath>
      <w:r>
        <w:rPr/>
        <w:t xml:space="preserve"> вместо  80….100.  К тому же и форма импульса отличалась от необходимой. И тем не менее, энергетический эффект был зафиксирован.</w:t>
      </w:r>
    </w:p>
    <w:p>
      <w:pPr>
        <w:pStyle w:val="Normal"/>
        <w:jc w:val="both"/>
        <w:rPr/>
      </w:pPr>
      <w:r>
        <w:rPr/>
        <w:tab/>
        <w:t xml:space="preserve">Методика эксперимента проста. Устанавливается расход раствора через ячейку. Включается электромотор, приводящий во вращение магнето, в электрическую сеть и фиксируется мощность, потребляемая системой: электромотор – магнето – ячейка, а также показания контрольных приборов, установленных перед ячейкой. Затем ячейка, выполняющая роль нагрузки, отключается и фиксируется расход энергии на холостом ходу системы: электромотор – магнето.  Разность между этими показаниями равна энергии, потребленной ячейкой. Параллельно с этим  фиксируется расход раствора и изменение его температуры. Чтобы облегчить анализ, потребляемая энергия переводилась в мощность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табл. 1 представлены результаты эксперимента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 - мощность,  забираемая ячейкой из сети. Она равна разности показаний счетчика электроэнергии при включенной и отключенной нагрузке (ячейки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тепловая мощность нагретого раств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  мощность, показываемая вольтметром и амперметром, установленными перед ячейкой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мощность,  показываемая осциллографом и определенная вручную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/>
        <w:t xml:space="preserve">- показатель эффективности процесса нагревания раствор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1.  Показатели прямого экспери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66"/>
        <w:gridCol w:w="1563"/>
        <w:gridCol w:w="1726"/>
        <w:gridCol w:w="1453"/>
        <w:gridCol w:w="1452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ы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Вт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>, В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В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, В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P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40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0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20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0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28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Как видно, средняя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(4,3 …5,1)Вт, определённая по средним значениям тока и напряжения, близка по величине мощ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= (3,1….4,8)Вт на валу электромотора при включенной ячейке (без учёта затрат мощности на холостой ход) и мощ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(3,8….5,3)Вт, полученной при обработке осциллограмм.  Если мы величину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казываемую вольтметром и амперметром,  умножим на сква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/>
        <w:t xml:space="preserve">, то это будет соответствовать однократному учету скважности, описанному во всех учебниках по электротехнике и импульсной технике [2-4].  В этом случае, показания вольтметра, амперметра и осциллографа будут  в 4,7  раза больше, показаний счетчика электро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, что явно не соответствует реальности.  Из этого  следует, что при определении средней мощности  по осциллограмме амплитудные значения напряжения и тока надо делить на скважность не один раз, как написано в учебниках, а дважды, как это показано в формуле  (5). Только такое значение мощности будет соответствовать реаль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 теперь посмотрим, какие получаются результаты, если  мотор 2 и магнето 3  (рис. 2) заменить электронным генератором импульсов 2 (рис. 3). Показания вольт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ампер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акже осциллографа 6 не изменяться при тех же параметрах импульсов. Счетчик же 5 покажет совершенно другую величину и мы можем предсказать её. Средняя величина тока, показываемого ампер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около 0,4 А. Амперметр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кажет величину  примерно  0,6 А.  Вольт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полне естественно покажет напряжение сети 220 В.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торую зафиксируют ампер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вольт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удет такой 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. Эту же величину покажет и счетчик 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8195" cy="1447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19656" r="-7" b="38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</w:t>
      </w:r>
      <w:r>
        <w:rPr>
          <w:lang w:val="en-US"/>
        </w:rPr>
        <w:t>3</w:t>
      </w:r>
      <w:r>
        <w:rPr/>
        <w:t xml:space="preserve">.  Электрическая схема системы:  1- ячейка;  2 – электронный генератор импульсов;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5 – счетчик электрической энергии; 6 – осциллогра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 замена мотора и магнето на электронный  генератор импульсов изменяет  мощность, забираемую ячейкой из сети, в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раза.  Из этого следует, что мощность 132 Вт – фиктивная мощность, которую  ячейка не потребляет.  Ячейка потребляет 4,0 Вт и это убедительно доказывают результаты измерений, представленные в табл. 1. Поэтому у нас есть основания назвать разницу мощ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 xml:space="preserve"> фиктивной мощность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з приведённого анализа следует, что </w:t>
      </w:r>
      <w:r>
        <w:rPr>
          <w:b/>
        </w:rPr>
        <w:t xml:space="preserve">средняя </w:t>
      </w:r>
      <w:r>
        <w:rPr/>
        <w:t xml:space="preserve"> </w:t>
      </w:r>
      <w:r>
        <w:rPr>
          <w:b/>
        </w:rPr>
        <w:t>мощность  в каждом сечении электрической цепи равна произведению среднего напряжения, приложенного в этом сечении, на среднюю величину тока.</w:t>
      </w:r>
      <w:r>
        <w:rPr/>
        <w:t xml:space="preserve"> </w:t>
      </w:r>
      <w:r>
        <w:rPr>
          <w:b/>
        </w:rPr>
        <w:t xml:space="preserve">Это - закон электрической цепи.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Например, в сечении электрической схемы, перед ячейкой  (рис. 3) приложено среднее напряжение 10В, а средняя величина тока,  действующего в этом сечении, равна 0,4А. С учетом этого средняя величина мощности в этом сечении электрической схемы будет равна 10х0,4=4Вт.  Проведем вертикальное сечение на схеме (рис. 3) перед счетчиком 5.  Средняя величина напряжения в этом сечении равна напряжению сети 220В. Если средняя величина тока в этой части сети равна 0,6А, то средняя мощность в указанном сечении электрической схемы будет равна 220х0,6=132Вт. </w:t>
      </w:r>
      <w:r>
        <w:rPr>
          <w:b/>
        </w:rPr>
        <w:t>Это - закон электрической цепи, проверенный сотнями экспериментов, проведенных нами.</w:t>
      </w:r>
    </w:p>
    <w:p>
      <w:pPr>
        <w:pStyle w:val="Normal"/>
        <w:jc w:val="both"/>
        <w:rPr/>
      </w:pPr>
      <w:r>
        <w:rPr/>
        <w:tab/>
        <w:t>Мы не знаем, есть ли формулировка этого закона в современной электротехнике, но без него невозможен корректный анализ энергетики  смешанных сетей, где энергия передаётся  и потребляется непрерывно и импульса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ким образом, чтобы определить среднюю мощность, потребляемую ячейкой, необходимо перемножить средние значения напряжения и тока, показываемые вольт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ампер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или взять  произведение средних амплитудных значений импульсов напряжения и тока, показываемых  осциллографом, разделить их  на скважность не один раз, как написано в учебниках, а дважды.  Только в этом случае результаты будут соответствовать средней мощности, реально потребляемой ячейкой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Закон электрической цепи: </w:t>
      </w:r>
      <w:r>
        <w:rPr>
          <w:b/>
        </w:rPr>
        <w:t xml:space="preserve">средняя </w:t>
      </w:r>
      <w:r>
        <w:rPr/>
        <w:t xml:space="preserve"> </w:t>
      </w:r>
      <w:r>
        <w:rPr>
          <w:b/>
        </w:rPr>
        <w:t>мощность  в каждом сечении электрической цепи равна произведению среднего напряжения, приложенного в этом сечении, на среднюю величину тока.</w:t>
      </w:r>
      <w:r>
        <w:rPr/>
        <w:t xml:space="preserve"> </w:t>
      </w:r>
    </w:p>
    <w:p>
      <w:pPr>
        <w:pStyle w:val="Normal"/>
        <w:rPr/>
      </w:pPr>
      <w:r>
        <w:rPr/>
        <w:tab/>
        <w:t>Закон электрической цепи отправляет закон сохранения энергии в его современной формулировке в раздел истории нау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 Канарёв Ф.М.  Начало физхимии микромира.  6-е издание. Краснодар 2005. 500с.</w:t>
      </w:r>
    </w:p>
    <w:p>
      <w:pPr>
        <w:pStyle w:val="Normal"/>
        <w:rPr/>
      </w:pPr>
      <w:r>
        <w:rPr/>
        <w:t>2. Бессонов Л.А.  Теоретические основы электротехники. Учебник. «Высшая  школа». М. 1973. 750 с.</w:t>
      </w:r>
    </w:p>
    <w:p>
      <w:pPr>
        <w:pStyle w:val="Normal"/>
        <w:jc w:val="both"/>
        <w:rPr/>
      </w:pPr>
      <w:r>
        <w:rPr/>
        <w:t xml:space="preserve">3. Браммер Ю.А., Пащук И.Н. Импульсные и цифровые устройства.  Учебник. «Высшая школа» М. 2002. </w:t>
      </w:r>
    </w:p>
    <w:p>
      <w:pPr>
        <w:pStyle w:val="Normal"/>
        <w:jc w:val="both"/>
        <w:rPr/>
      </w:pPr>
      <w:r>
        <w:rPr/>
        <w:t>4. Ефремов Ю.И. Основы импульсной техники. Учебное пособие для ВУЗов. М: Высшая школа, 1979. 528с.</w:t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1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42:00Z</dcterms:created>
  <dc:creator> </dc:creator>
  <dc:description/>
  <dc:language>en-US</dc:language>
  <cp:lastModifiedBy> </cp:lastModifiedBy>
  <cp:lastPrinted>2005-08-11T15:12:00Z</cp:lastPrinted>
  <dcterms:modified xsi:type="dcterms:W3CDTF">2005-08-21T12:28:00Z</dcterms:modified>
  <cp:revision>3</cp:revision>
  <dc:subject/>
  <dc:title>4</dc:title>
</cp:coreProperties>
</file>