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0</w:t>
      </w:r>
      <w:r>
        <w:rPr>
          <w:b/>
          <w:lang w:val="en-US"/>
        </w:rPr>
        <w:t>3</w:t>
      </w:r>
      <w:r>
        <w:rPr>
          <w:b/>
        </w:rPr>
        <w:t>.09.0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ЫЙ АНАЛИЗ ПРОЦЕССОВ СИНТЕЗА АТОМОВ И ЯД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Ф.М. Канарё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kanphil@mail.ru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Аннотация.</w:t>
      </w:r>
      <w:r>
        <w:rPr/>
        <w:t xml:space="preserve"> </w:t>
      </w:r>
      <w:r>
        <w:rPr>
          <w:sz w:val="20"/>
          <w:szCs w:val="20"/>
        </w:rPr>
        <w:t>Протоны в ядрах имеют энергетические уровни, аналогичные энергетическим уровням электронов в атомах. Протоны соединяются с нейтронами разноименными магнитными полюсами. Электроны сближают с протонами ядер разноименные электростатические силы, а ограничивают их сближение магнитные силы одноименных магнитных полю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Ключевые слова:</w:t>
      </w:r>
      <w:r>
        <w:rPr/>
        <w:t xml:space="preserve"> </w:t>
      </w:r>
      <w:r>
        <w:rPr>
          <w:sz w:val="20"/>
          <w:szCs w:val="20"/>
        </w:rPr>
        <w:t>ядро, протон, нейтрон, электрон, атом, фотон, энергии связ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Необходимость такого анализа следует из того, что закон (1)  формирования спектров атомов и ионов не содержит орбитальной составляющей энергии электрона [1], [2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                                (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 - энергия фотона, излученного электроном при переходе на  </w:t>
      </w:r>
      <w:r>
        <w:rPr>
          <w:lang w:val="en-US"/>
        </w:rPr>
        <w:t>n</w:t>
      </w:r>
      <w:r>
        <w:rPr/>
        <w:t xml:space="preserve"> – й  энергетический уровен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энергия ионизации электрона, равная энергии фотона или суммы фотонов, поглотив которые, электрон становится  свободны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энергия связи электрона с ядром атома в момент, когда он находится на первом энергетическом уровне. </w:t>
      </w:r>
    </w:p>
    <w:p>
      <w:pPr>
        <w:pStyle w:val="Normal"/>
        <w:jc w:val="both"/>
        <w:rPr/>
      </w:pPr>
      <w:r>
        <w:rPr/>
        <w:tab/>
        <w:t xml:space="preserve">Энергия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электрона с ядром атома в момент, когда он находится на первом энергетическом уровне, определяется по формуле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                                                   (2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 В табл. 1 представлен спектр атома водорода, рассчитанный по формулам (1) и (2).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Таблица 1. Спектр атома водорода,  энергии связ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между протоном  и  электроном,  и рас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ежду ним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996"/>
        <w:gridCol w:w="1366"/>
        <w:gridCol w:w="1362"/>
        <w:gridCol w:w="1346"/>
        <w:gridCol w:w="1337"/>
        <w:gridCol w:w="1410"/>
      </w:tblGrid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</m:sSub>
            </m:oMath>
            <w:r>
              <w:rPr/>
              <w:t>(эксп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7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22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</m:sSub>
            </m:oMath>
            <w:r>
              <w:rPr>
                <w:lang w:val="en-US"/>
              </w:rPr>
              <w:t>(</w:t>
            </w:r>
            <w:r>
              <w:rPr/>
              <w:t>теор</w:t>
            </w:r>
            <w:r>
              <w:rPr>
                <w:lang w:val="en-US"/>
              </w:rPr>
              <w:t>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8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4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5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2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/>
              <w:t>(теор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(теор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ы уже показали, что электрон и протон имеют почти сферические электростатические поля, а их магнитные поля подобны магнитным полям стержневых магнитов [1], [2]. При синтезе атома водорода разноименные электростатические силы сближают электрон с протоном, а одноименные магнитные полюса ограничивают это сближение. Электрон атома водорода (да и других атомов) удерживается на заданном энергетическом уровне за счет равенства электростатических и магнитных сил.</w:t>
      </w:r>
    </w:p>
    <w:p>
      <w:pPr>
        <w:pStyle w:val="Normal"/>
        <w:jc w:val="both"/>
        <w:rPr/>
      </w:pPr>
      <w:r>
        <w:rPr/>
        <w:tab/>
        <w:t xml:space="preserve">Обратим внимание на геометрические размеры протона, электрона и атома водорода (рис. 1, </w:t>
      </w:r>
      <w:r>
        <w:rPr>
          <w:lang w:val="en-US"/>
        </w:rPr>
        <w:t>b</w:t>
      </w:r>
      <w:r>
        <w:rPr/>
        <w:t xml:space="preserve">). Если размер протона принять равным одному миллиметру, то размер электрона будет около метра, а расстояние между ядром атома водорода (протоном) и электроном окажется около ста метров (рис. 1, </w:t>
      </w:r>
      <w:r>
        <w:rPr>
          <w:lang w:val="en-US"/>
        </w:rPr>
        <w:t>b</w:t>
      </w:r>
      <w:r>
        <w:rPr/>
        <w:t xml:space="preserve">).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19755" cy="200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ис.  1.  Схема   модели   атома водор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Расстояние между протоном и электроном изменяется по зависимости (табл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                                  (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>В момент пребывания электрона  на первом энергетическом уровне (</w:t>
      </w:r>
      <w:r>
        <w:rPr>
          <w:lang w:val="en-US"/>
        </w:rPr>
        <w:t>n</w:t>
      </w:r>
      <w:r>
        <w:rPr/>
        <w:t xml:space="preserve">=1) расстояние между ним и протоном равно  (табл. 1) </w:t>
      </w:r>
      <w:r>
        <w:rPr>
          <w:lang w:val="en-US"/>
        </w:rPr>
        <w:t>[1], [2]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6"/>
        </w:rPr>
        <w:t xml:space="preserve">       </w:t>
      </w:r>
      <w:r>
        <w:rPr>
          <w:position w:val="-26"/>
        </w:rPr>
        <w:t>(4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>Процесс синтеза атома водорода отражен в спектре реликтового излучения (рис. 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8875" cy="276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</w:t>
      </w:r>
      <w:r>
        <w:rPr>
          <w:lang w:val="en-US"/>
        </w:rPr>
        <w:t>2</w:t>
      </w:r>
      <w:r>
        <w:rPr/>
        <w:t>.  Зависимость  реликтового излучения Вселенной от длины волны:</w:t>
      </w:r>
    </w:p>
    <w:p>
      <w:pPr>
        <w:pStyle w:val="Normal"/>
        <w:jc w:val="center"/>
        <w:rPr/>
      </w:pPr>
      <w:r>
        <w:rPr/>
        <w:t>теоретическая – жирная линия; экспериментальная – тонкая ли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ождение атома водорода начинается в момент установления первого контакта между протоном и электроном. Это происходит в момент, когда расстояние между протоном и электроном равно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5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 xml:space="preserve">            </w:t>
      </w:r>
      <w:r>
        <w:rPr/>
        <w:t>(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момент установления связи между электроном и протоном на 105-м энергетическом уровне излучается фотон с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33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>, равной энергии его связи с протоном  (табл. 2). Длина волны излученного фотона оказывается равной длине волны максимума реликтового излучения (рис. 2 точка 3) [3], [4]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                 </w:t>
      </w:r>
      <w:r>
        <w:rPr/>
        <w:t>(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После установления контакта между электроном и протоном начинается процесс синтеза атома водорода. Переходя с уровня на уровень и приближаясь к протону, электрон излучает фотоны разной длины волны. Совокупность этих фотонов и формирует излучение, названное реликтовым. Спектр этого излучения описывается формулой Планка. Это является доказательством того, что реликтовый спектр – спектр охладившихся атомов водорода, рожденных в недрах звезд Вселенной [3], [4]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" w:after="149"/>
        <w:jc w:val="center"/>
        <w:rPr/>
      </w:pPr>
      <w:r>
        <w:rPr>
          <w:bCs/>
          <w:color w:val="000000"/>
          <w:spacing w:val="-12"/>
        </w:rPr>
        <w:t>Таблица 2. Спектр атома  водор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6"/>
        <w:gridCol w:w="27"/>
        <w:gridCol w:w="3276"/>
        <w:gridCol w:w="11"/>
        <w:gridCol w:w="3500"/>
        <w:gridCol w:w="20"/>
      </w:tblGrid>
      <w:tr>
        <w:trPr>
          <w:trHeight w:val="728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Номер энергетического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Энергия возбужд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bCs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2"/>
                <w:sz w:val="20"/>
                <w:szCs w:val="20"/>
              </w:rPr>
              <w:t>(</w:t>
            </w:r>
            <w:r>
              <w:rPr>
                <w:bCs/>
                <w:color w:val="000000"/>
                <w:spacing w:val="-12"/>
                <w:sz w:val="20"/>
                <w:szCs w:val="20"/>
                <w:lang w:val="en-US"/>
              </w:rPr>
              <w:t>eV</w:t>
            </w:r>
            <w:r>
              <w:rPr>
                <w:bCs/>
                <w:color w:val="000000"/>
                <w:spacing w:val="-12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Энергия связи электрона с ядром</w:t>
            </w:r>
          </w:p>
          <w:p>
            <w:pPr>
              <w:pStyle w:val="Normal"/>
              <w:suppressLineNumbers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bCs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2"/>
                <w:sz w:val="20"/>
                <w:szCs w:val="20"/>
              </w:rPr>
              <w:t>(</w:t>
            </w:r>
            <w:r>
              <w:rPr>
                <w:bCs/>
                <w:color w:val="000000"/>
                <w:spacing w:val="-12"/>
                <w:sz w:val="20"/>
                <w:szCs w:val="20"/>
                <w:lang w:val="en-US"/>
              </w:rPr>
              <w:t>eV</w:t>
            </w:r>
            <w:r>
              <w:rPr>
                <w:bCs/>
                <w:color w:val="000000"/>
                <w:spacing w:val="-12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-0.0000000000000007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9800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0.198499999999998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3.39950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2.087111111111111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.5108888888888889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2.74812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84987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05408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5439199999999999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2202777777777766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3777222222222222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-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55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71825808275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8174191724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742788461539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5721153846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96766621315192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01233378684807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789782840867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1021715913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812298017295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187701982705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3.597379200146091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20799853907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87505067338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124949326606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95644444444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04355555555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интез атомов всех остальных химических элементов происходит аналогичным образом. Все электроны любого атома имеют примерно одинаковые энергии связи со своими протонами в ядрах в условиях, когда они все находятся в атоме [1], [2].</w:t>
      </w:r>
    </w:p>
    <w:p>
      <w:pPr>
        <w:pStyle w:val="Normal"/>
        <w:jc w:val="both"/>
        <w:rPr/>
      </w:pPr>
      <w:r>
        <w:rPr/>
        <w:tab/>
        <w:t>На рис. 3 представлена схема атома бериллия, а в табл. 3 – энергии связи всех его четырех электронов с протонами ядер в условиях, когда они все находятся в атоме. Если же последовательно удалять электроны из атома бериллия, то освобождающиеся протоны ядра  начинают взаимодействовать с остальными электронами и энергии их связи с ядрами  изменяются  так, как это показано в табл. 4</w:t>
      </w:r>
      <w:r>
        <w:rPr>
          <w:lang w:val="en-US"/>
        </w:rPr>
        <w:t xml:space="preserve"> [1], [2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708"/>
        <w:rPr>
          <w:rFonts w:ascii="Times New Roman" w:hAnsi="Times New Roman" w:eastAsia="MS Mincho;ＭＳ 明朝" w:cs="Times New Roman"/>
          <w:lang w:val="en-US" w:eastAsia="en-US"/>
        </w:rPr>
      </w:pPr>
      <w:r>
        <w:rPr>
          <w:rFonts w:eastAsia="MS Mincho;ＭＳ 明朝"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600200" cy="14363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36400"/>
                          <a:chOff x="0" y="0"/>
                          <a:chExt cx="1600200" cy="1436400"/>
                        </a:xfrm>
                      </wpg:grpSpPr>
                      <wps:wsp>
                        <wps:cNvSpPr/>
                        <wps:spPr>
                          <a:xfrm>
                            <a:off x="914400" y="66312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6996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5260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7328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6312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6312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8380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4208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6312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114480" cy="33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52600"/>
                            <a:ext cx="114480" cy="33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25880"/>
                            <a:ext cx="343080" cy="110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110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0520"/>
                            <a:ext cx="11448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110520"/>
                            <a:ext cx="11448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94320"/>
                            <a:ext cx="11448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4320"/>
                            <a:ext cx="11448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52600"/>
                            <a:ext cx="34308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73280"/>
                            <a:ext cx="34308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552600"/>
                            <a:ext cx="45720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773280"/>
                            <a:ext cx="45720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5.6pt;width:126.05pt;height:113.1pt" coordorigin="3420,112" coordsize="2521,2262">
                <v:oval id="shape_0" fillcolor="black" stroked="t" o:allowincell="f" style="position:absolute;left:4860;top:1157;width:179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1;top:1167;width:179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1;top:982;width:179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1;top:1330;width:179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00;top:1157;width:179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1;top:1157;width:179;height:1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1;top:1504;width:179;height:1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1;top:808;width:179;height:1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1;top:1157;width:179;height:1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3420;top:982;width:179;height:52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761;top:982;width:179;height:52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500;top:2200;width:539;height:17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500;top:112;width:539;height:17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4860,286" to="5039,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286" to="4679,8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00,1678" to="4679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1678" to="5039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982" to="5759,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1330" to="5759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982" to="4320,11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01,1330" to="4320,1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MS Mincho;ＭＳ 明朝" w:cs="Times New Roman" w:ascii="Times New Roman" w:hAnsi="Times New Roman"/>
        </w:rPr>
        <w:t>3</w:t>
      </w:r>
    </w:p>
    <w:p>
      <w:pPr>
        <w:pStyle w:val="Style15"/>
        <w:ind w:firstLine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ind w:firstLine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ind w:firstLine="708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</w:p>
    <w:p>
      <w:pPr>
        <w:pStyle w:val="Style15"/>
        <w:ind w:firstLine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eastAsia="MS Mincho;ＭＳ 明朝" w:cs="Times New Roman" w:ascii="Times New Roman" w:hAnsi="Times New Roman"/>
        </w:rPr>
        <w:t>1                                                        2</w:t>
      </w:r>
    </w:p>
    <w:p>
      <w:pPr>
        <w:pStyle w:val="Style15"/>
        <w:ind w:firstLine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ind w:firstLine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 xml:space="preserve">4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ind w:firstLine="708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Рис.  3. Схема структуры ядра и атома бериллия: 1,2,3 и 4 – номера электронов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Таблица 3.  Энергии связ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электрона атома водор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и электронов (1, 2, 3, 4) атома  бериллия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/>
        <w:t>с ядром в момент, когда все они  находятся в атоме [1], [2]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13"/>
        <w:gridCol w:w="1052"/>
        <w:gridCol w:w="1053"/>
        <w:gridCol w:w="895"/>
        <w:gridCol w:w="894"/>
        <w:gridCol w:w="894"/>
        <w:gridCol w:w="894"/>
        <w:gridCol w:w="894"/>
        <w:gridCol w:w="895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  <w:r>
              <w:rPr>
                <w:lang w:val="en-US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,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,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,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Normal"/>
        <w:jc w:val="center"/>
        <w:rPr/>
      </w:pPr>
      <w:r>
        <w:rPr>
          <w:rFonts w:eastAsia="MS Mincho;ＭＳ 明朝"/>
        </w:rPr>
        <w:t>Таблица 4.</w:t>
      </w:r>
      <w:r>
        <w:rPr/>
        <w:t>Энергии связ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электрона атома водор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и  электронов атома  бериллия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/>
        <w:t>с ядром  при их последовательном удалении из ядра [1], [2]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13"/>
        <w:gridCol w:w="1052"/>
        <w:gridCol w:w="1053"/>
        <w:gridCol w:w="895"/>
        <w:gridCol w:w="894"/>
        <w:gridCol w:w="894"/>
        <w:gridCol w:w="894"/>
        <w:gridCol w:w="894"/>
        <w:gridCol w:w="895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,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  <w:r>
              <w:rPr>
                <w:lang w:val="en-US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6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,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4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,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,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</w:tbl>
    <w:p>
      <w:pPr>
        <w:pStyle w:val="3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Итак, электроны атомов взаимодействуют со своими протонами в ядрах, как вращающиеся волчки. Из этого следует, что протоны ядер расположены на их поверхности. Это возможно если протоны будут соединяться с нейтронами разноименными магнитными полюсами. Поскольку протоны имеют одноименные электрические заряды, то для уменьшения электростатических сил отталкивания, между протонами  обязательно должен быть нейтрон. На рис. 4 показана   схема ядра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атома  бора, а на рис. 5 – ядра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зотопа углерода. Протоны  показаны белым цветом, нейтроны – чёрным и  серым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119380</wp:posOffset>
                </wp:positionV>
                <wp:extent cx="1143000" cy="11023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02320"/>
                          <a:chOff x="0" y="0"/>
                          <a:chExt cx="1143000" cy="1102320"/>
                        </a:xfrm>
                      </wpg:grpSpPr>
                      <wps:wsp>
                        <wps:cNvSpPr/>
                        <wps:spPr>
                          <a:xfrm>
                            <a:off x="457200" y="416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873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93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5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31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5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.4pt;width:90pt;height:86.8pt" coordorigin="1440,188" coordsize="1800,1736">
                <v:oval id="shape_0" fillcolor="silver" stroked="t" o:allowincell="f" style="position:absolute;left:2160;top:84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800;top:90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564;width:359;height:3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0;top:54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90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0;top:1204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90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520;top:90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silver" stroked="t" o:allowincell="f" style="position:absolute;left:1980;top:1024;width:359;height:359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  <v:oval id="shape_0" fillcolor="white" stroked="t" o:allowincell="f" style="position:absolute;left:1800;top:12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paragraph">
                  <wp:posOffset>5080</wp:posOffset>
                </wp:positionV>
                <wp:extent cx="1485900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71600"/>
                          <a:chOff x="0" y="0"/>
                          <a:chExt cx="1486080" cy="1371600"/>
                        </a:xfrm>
                      </wpg:grpSpPr>
                      <wps:wsp>
                        <wps:cNvSpPr/>
                        <wps:spPr>
                          <a:xfrm>
                            <a:off x="68580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7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85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3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56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85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042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85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85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85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99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8002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.4pt;width:116.95pt;height:107.95pt" coordorigin="5760,8" coordsize="2339,2159">
                <v:oval id="shape_0" fillcolor="white" stroked="t" o:allowincell="f" style="position:absolute;left:6840;top:7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20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020;top:92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60;top:128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60;top:56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92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1649;width:359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92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660;top:929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0;top:92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110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0,8" to="6840,216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48" to="7379,180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088" to="8099,10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Рис. 4. Схема    ядра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szCs w:val="24"/>
              </w:rPr>
              <w:t xml:space="preserve"> атома б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ис. 5. Схема ядра </w:t>
            </w:r>
            <w:r>
              <w:rPr/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изотопа угле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rFonts w:eastAsia="MS Mincho;ＭＳ 明朝"/>
        </w:rPr>
      </w:pPr>
      <w:r>
        <w:rPr>
          <w:b/>
        </w:rPr>
        <w:tab/>
      </w:r>
      <w:r>
        <w:rPr>
          <w:rFonts w:eastAsia="MS Mincho;ＭＳ 明朝"/>
        </w:rPr>
        <w:drawing>
          <wp:inline distT="0" distB="0" distL="0" distR="0">
            <wp:extent cx="2486660" cy="2863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03" t="4116" r="4891" b="5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Рис.  6.  Энергии возбуждения ядер </w:t>
      </w:r>
      <w:r>
        <w:rPr>
          <w:rFonts w:eastAsia="MS Mincho;ＭＳ 明朝"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  <w:r>
        <w:rPr>
          <w:rFonts w:eastAsia="MS Mincho;ＭＳ 明朝"/>
          <w:sz w:val="24"/>
          <w:szCs w:val="24"/>
        </w:rPr>
        <w:t xml:space="preserve"> и </w:t>
      </w:r>
      <w:r>
        <w:rPr>
          <w:rFonts w:eastAsia="MS Mincho;ＭＳ 明朝"/>
          <w:sz w:val="24"/>
          <w:szCs w:val="24"/>
        </w:rPr>
        <w:drawing>
          <wp:inline distT="0" distB="0" distL="0" distR="0">
            <wp:extent cx="241300" cy="241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xtBody"/>
        <w:spacing w:before="0" w:after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 xml:space="preserve">В спектрах (рис. 6)  отражена экспериментальная закономерность изменения удельных энергий связи нуклонов ядер </w:t>
      </w:r>
      <w:r>
        <w:rPr>
          <w:rFonts w:eastAsia="MS Mincho;ＭＳ 明朝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eastAsia="MS Mincho;ＭＳ 明朝"/>
          <w:sz w:val="24"/>
          <w:szCs w:val="24"/>
        </w:rPr>
        <w:t xml:space="preserve"> и </w:t>
      </w:r>
      <w:r>
        <w:rPr>
          <w:rFonts w:eastAsia="MS Mincho;ＭＳ 明朝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eastAsia="MS Mincho;ＭＳ 明朝"/>
          <w:sz w:val="24"/>
          <w:szCs w:val="24"/>
        </w:rPr>
        <w:t xml:space="preserve">.  Это даёт нам основание полагать, что  процесс синтеза ядер подобен процессу синтеза атомов. Протоны, устанавливая связь с нейтронами, приближаются к ним  ступенчато, излучая фотоны так, как это делают электроны атомов. В результате такого процесса синтеза ядер формируются их спектры, подобные спектрам атомов и ионов (рис. 6). </w:t>
      </w:r>
    </w:p>
    <w:p>
      <w:pPr>
        <w:pStyle w:val="TextBody"/>
        <w:spacing w:before="0" w:after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 xml:space="preserve">Максимальная энергия возбуждения ядра </w:t>
      </w:r>
      <w:r>
        <w:rPr>
          <w:rFonts w:eastAsia="MS Mincho;ＭＳ 明朝"/>
          <w:sz w:val="24"/>
          <w:szCs w:val="24"/>
        </w:rPr>
        <w:drawing>
          <wp:inline distT="0" distB="0" distL="0" distR="0">
            <wp:extent cx="228600" cy="241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sz w:val="24"/>
          <w:szCs w:val="24"/>
        </w:rPr>
        <w:t xml:space="preserve">, при которой оно теряет один протон, равна 7,99МэВ. Поскольку свободный протон имеет свойства присущие ионам, то энергию 7,99МэВ можно назвать энергией ионизации протона ядра </w:t>
      </w:r>
      <w:r>
        <w:rPr>
          <w:rFonts w:eastAsia="MS Mincho;ＭＳ 明朝"/>
          <w:sz w:val="24"/>
          <w:szCs w:val="24"/>
        </w:rPr>
        <w:drawing>
          <wp:inline distT="0" distB="0" distL="0" distR="0">
            <wp:extent cx="228600" cy="241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sz w:val="24"/>
          <w:szCs w:val="24"/>
        </w:rPr>
        <w:t xml:space="preserve">. С учетом изложенного можно составить таблицу изменения энергий возбуждения ядра </w:t>
      </w:r>
      <w:r>
        <w:rPr>
          <w:rFonts w:eastAsia="MS Mincho;ＭＳ 明朝"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  <w:r>
        <w:rPr>
          <w:rFonts w:eastAsia="MS Mincho;ＭＳ 明朝"/>
          <w:sz w:val="24"/>
          <w:szCs w:val="24"/>
        </w:rPr>
        <w:t xml:space="preserve"> и удельных энергий связи его нуклонов, аналогичную табл. 2.  Так как </w:t>
      </w:r>
      <w:r>
        <w:rPr>
          <w:rFonts w:eastAsia="MS Mincho;ＭＳ 明朝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МэВ</m:t>
        </m:r>
      </m:oMath>
      <w:r>
        <w:rPr>
          <w:rFonts w:eastAsia="MS Mincho;ＭＳ 明朝"/>
          <w:sz w:val="24"/>
          <w:szCs w:val="24"/>
        </w:rPr>
        <w:t xml:space="preserve">, то  </w:t>
      </w:r>
    </w:p>
    <w:p>
      <w:pPr>
        <w:pStyle w:val="TextBody"/>
        <w:spacing w:before="0" w:after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Таблица 5.    Энергетический спектр ядра </w:t>
      </w:r>
      <w:r>
        <w:rPr>
          <w:rFonts w:eastAsia="MS Mincho;ＭＳ 明朝"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TextBody"/>
        <w:spacing w:before="0" w:after="0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Энергии возбуждения </w:t>
            </w:r>
            <w:r>
              <w:rPr>
                <w:rFonts w:eastAsia="MS Mincho;ＭＳ 明朝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rFonts w:eastAsia="MS Mincho;ＭＳ 明朝"/>
                <w:sz w:val="24"/>
                <w:szCs w:val="24"/>
              </w:rPr>
              <w:t>, Мэ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нергии связ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rFonts w:eastAsia="MS Mincho;ＭＳ 明朝"/>
                <w:sz w:val="24"/>
                <w:szCs w:val="24"/>
              </w:rPr>
              <w:t>, Мэ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7,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,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6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6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7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7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00</w:t>
            </w:r>
          </w:p>
        </w:tc>
      </w:tr>
    </w:tbl>
    <w:p>
      <w:pPr>
        <w:pStyle w:val="TextBody"/>
        <w:spacing w:before="0" w:after="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b/>
        </w:rPr>
        <w:tab/>
      </w:r>
      <w:r>
        <w:rPr/>
        <w:t xml:space="preserve">Анализ табл. 5 показывает, что экспериментальная закономерность изменения энергий связи протона  в ядре </w:t>
      </w:r>
      <w:r>
        <w:rPr>
          <w:rFonts w:eastAsia="MS Mincho;ＭＳ 明朝"/>
        </w:rPr>
        <w:drawing>
          <wp:inline distT="0" distB="0" distL="0" distR="0">
            <wp:extent cx="228600" cy="241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t xml:space="preserve"> отличается  от аналогичной закономерности (2) изменения энергии  связи электрона с протоном и имеет боле сложную эмпирическую зависимость.</w:t>
      </w:r>
    </w:p>
    <w:p>
      <w:pPr>
        <w:pStyle w:val="Normal"/>
        <w:jc w:val="both"/>
        <w:rPr/>
      </w:pPr>
      <w:r>
        <w:rPr>
          <w:rFonts w:eastAsia="MS Mincho;ＭＳ 明朝"/>
        </w:rPr>
        <w:tab/>
        <w:t xml:space="preserve">Теперь у нас есть основания полагать, что при синтезе ядра атома Бора </w:t>
      </w:r>
      <w:r>
        <w:rPr>
          <w:rFonts w:eastAsia="MS Mincho;ＭＳ 明朝"/>
        </w:rPr>
        <w:drawing>
          <wp:inline distT="0" distB="0" distL="0" distR="0">
            <wp:extent cx="228600" cy="241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t xml:space="preserve"> протоны приближаются к нейтронам ступенчато, начиная с 8-го  энергетического уровня. При переходе с 8-го на последующие энергетические уровни они, как и электроны атомов, излучают фотоны, но со значительно большей энергией. Таким образом, процесс синтеза ядер аналогичен процессу синтеза атомов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братим внимание на то, что ядра   </w:t>
      </w:r>
      <w:r>
        <w:rPr>
          <w:rFonts w:eastAsia="MS Mincho;ＭＳ 明朝"/>
        </w:rPr>
        <w:drawing>
          <wp:inline distT="0" distB="0" distL="0" distR="0">
            <wp:extent cx="228600" cy="241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t xml:space="preserve"> и  </w:t>
      </w:r>
      <w:r>
        <w:rPr>
          <w:rFonts w:eastAsia="MS Mincho;ＭＳ 明朝"/>
        </w:rPr>
        <w:drawing>
          <wp:inline distT="0" distB="0" distL="0" distR="0">
            <wp:extent cx="241300" cy="241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t xml:space="preserve"> (рис. 6) имеют одинаковое количество нуклонов. Тот факт, что в ядре </w:t>
      </w:r>
      <w:r>
        <w:rPr>
          <w:rFonts w:eastAsia="MS Mincho;ＭＳ 明朝"/>
        </w:rPr>
        <w:drawing>
          <wp:inline distT="0" distB="0" distL="0" distR="0">
            <wp:extent cx="228600" cy="2413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t xml:space="preserve"> 5 протонов  и 6 нейтронов, а в ядре </w:t>
      </w:r>
      <w:r>
        <w:rPr>
          <w:rFonts w:eastAsia="MS Mincho;ＭＳ 明朝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rFonts w:eastAsia="MS Mincho;ＭＳ 明朝"/>
        </w:rPr>
        <w:t xml:space="preserve"> 6 протонов и 5 нейтронов (рис. 6) почти не влияет на закономерность изменения удельных энергий связи в этих ядрах. Это указывает на то, что между протонами и нейтронами, а также между нейтронами действуют примерно одинаковые силы, связывающие эти нуклоны.</w:t>
      </w:r>
    </w:p>
    <w:p>
      <w:pPr>
        <w:pStyle w:val="Normal"/>
        <w:jc w:val="both"/>
        <w:rPr/>
      </w:pPr>
      <w:r>
        <w:rPr>
          <w:rFonts w:eastAsia="MS Mincho;ＭＳ 明朝"/>
        </w:rPr>
        <w:tab/>
        <w:t xml:space="preserve"> Закономерность изменения удельных энергий связи в ядрах от количества протонов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MS Mincho;ＭＳ 明朝"/>
        </w:rPr>
        <w:t xml:space="preserve"> и нейтронов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MS Mincho;ＭＳ 明朝"/>
        </w:rPr>
        <w:t xml:space="preserve">  в ядрах, то есть от массового числа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eastAsia="MS Mincho;ＭＳ 明朝"/>
        </w:rPr>
        <w:t xml:space="preserve"> представлена на рис. 7. </w:t>
      </w:r>
    </w:p>
    <w:p>
      <w:pPr>
        <w:pStyle w:val="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90215" cy="21291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7. Зависимость удельной энерг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вязи ядер от массового числа ядра  </w:t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сплошная линия) и от количества связей между нуклонами ядра</w:t>
      </w:r>
    </w:p>
    <w:p>
      <w:pPr>
        <w:pStyle w:val="3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плошная и пунктирная часть линии)</w:t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ab/>
        <w:t xml:space="preserve">Как видно, (рис. 7) с увеличением массового числа </w:t>
      </w:r>
      <w:r>
        <w:rPr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дельная энергия связи вначале резко увеличивается и достигает максимума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  <w:szCs w:val="24"/>
        </w:rPr>
        <w:t xml:space="preserve">, а затем постепенно уменьшается. Известно, что с увеличением массового числа </w:t>
      </w:r>
      <w:r>
        <w:rPr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стет радиоактивность ядер. Из этого следует, что с увеличением  </w:t>
      </w:r>
      <w:r>
        <w:rPr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дельные энергии связи ядер должны уменьшаться значительнее, чем это следует из рис. 7. И это действительно так, если  учитывать не количество нуклонов в ядре, а количество связей  между нуклонами. Например,  в ядре </w:t>
      </w:r>
      <w:r>
        <w:rPr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тома кальция (рис. 8) 40 нуклонов, но 46 связей между ними.  Ядро </w:t>
      </w:r>
      <w:r>
        <w:rPr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рис. 9) содержит  64 нуклона, которые связаны между собой 75 энергетическими связями. </w:t>
      </w:r>
      <w:r>
        <w:rPr>
          <w:rFonts w:eastAsia="MS Mincho;ＭＳ 明朝"/>
          <w:sz w:val="24"/>
          <w:szCs w:val="24"/>
        </w:rPr>
        <w:t>Это значит, что действительная  удельная энергия связи у этих ядер  меньше, чем принято считать.</w:t>
      </w:r>
    </w:p>
    <w:p>
      <w:pPr>
        <w:pStyle w:val="3"/>
        <w:jc w:val="both"/>
        <w:rPr>
          <w:rFonts w:eastAsia="MS Mincho;ＭＳ 明朝"/>
          <w:sz w:val="20"/>
          <w:szCs w:val="20"/>
          <w:lang w:val="en-US" w:eastAsia="en-US"/>
        </w:rPr>
      </w:pPr>
      <w:r>
        <w:rPr>
          <w:rFonts w:eastAsia="MS Mincho;ＭＳ 明朝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1143000" cy="271399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714040"/>
                          <a:chOff x="0" y="0"/>
                          <a:chExt cx="1143000" cy="2714040"/>
                        </a:xfrm>
                      </wpg:grpSpPr>
                      <wps:wsp>
                        <wps:cNvSpPr/>
                        <wps:spPr>
                          <a:xfrm>
                            <a:off x="68580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7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044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56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5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7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1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1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5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70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5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70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4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55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4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05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51960"/>
                            <a:ext cx="228600" cy="251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27960"/>
                            <a:ext cx="228600" cy="25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27960"/>
                            <a:ext cx="228600" cy="25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42440"/>
                            <a:ext cx="228600" cy="25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42440"/>
                            <a:ext cx="228600" cy="25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56560"/>
                            <a:ext cx="228600" cy="25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51960"/>
                            <a:ext cx="228600" cy="25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56560"/>
                            <a:ext cx="228600" cy="25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71040"/>
                            <a:ext cx="228600" cy="25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7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70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65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99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0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2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3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08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08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22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22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3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50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50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64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3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85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57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9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99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99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85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42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3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64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56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287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01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56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137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0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56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.2pt;width:90pt;height:213.7pt" coordorigin="5400,4" coordsize="1800,4274">
                <v:oval id="shape_0" fillcolor="white" stroked="t" o:allowincell="f" style="position:absolute;left:6480;top:36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300;top:54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288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20;top:322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3558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3242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288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0;top:30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0;top:30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80;top:324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0;top:342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324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0;top:342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360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324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360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3162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2448;width:359;height:39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1938;width:359;height:3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1938;width:359;height:3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0;top:2118;width:359;height:39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0;top:2118;width:359;height:39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80;top:2298;width:359;height:39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0;top:2448;width:359;height:39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2298;width:359;height:39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0;top:2478;width:359;height:39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225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225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2792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215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760;top:2838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80;top:2163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1803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1479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111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111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0;top:129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0;top:129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80;top:147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0;top:1658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1479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0;top:1658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183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14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14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1399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1039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283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80;top:2838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283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39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760;top:2118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20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183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26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679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319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72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80;top:72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40;top:90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108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22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30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21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26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3"/>
        <w:jc w:val="both"/>
        <w:rPr>
          <w:rFonts w:eastAsia="MS Mincho;ＭＳ 明朝"/>
          <w:sz w:val="20"/>
          <w:szCs w:val="20"/>
          <w:lang w:val="en-US" w:eastAsia="en-US"/>
        </w:rPr>
      </w:pPr>
      <w:r>
        <w:rPr>
          <w:rFonts w:eastAsia="MS Mincho;ＭＳ 明朝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1878330"/>
                <wp:effectExtent l="5080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878480"/>
                          <a:chOff x="0" y="0"/>
                          <a:chExt cx="1143000" cy="1878480"/>
                        </a:xfrm>
                      </wpg:grpSpPr>
                      <wps:wsp>
                        <wps:cNvSpPr/>
                        <wps:spPr>
                          <a:xfrm>
                            <a:off x="228600" y="12186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764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3568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477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472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186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327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327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472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613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472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613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758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472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758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9644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6784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619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192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333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33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333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333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33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4780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4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24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4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5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52600"/>
                            <a:ext cx="22860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90520"/>
                            <a:ext cx="22860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7pt;width:90pt;height:147.9pt" coordorigin="1080,214" coordsize="1800,2958">
                <v:oval id="shape_0" fillcolor="white" stroked="t" o:allowincell="f" style="position:absolute;left:1440;top:2133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909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0;top:2475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2809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00;top:2493;width:359;height:318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2133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2313;width:359;height:3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2313;width:359;height:3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0;top:2493;width:359;height:3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2673;width:359;height:3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40;top:2493;width:359;height:3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2673;width:359;height:3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2853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2493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853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00;top:2413;width:359;height:318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00;top:2053;width:359;height:318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00;top:1729;width:359;height:318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189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1369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1369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1440;top:1369;width:359;height:318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160;top:1369;width:359;height:318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00;top:1369;width:359;height:318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549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00;top:72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1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21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394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394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0;top:574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724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40;top:574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724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93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57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93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57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36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00;top:1084;width:359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2089;width:35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3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Рис. 8. Структура ядра  кальция </w:t>
      </w:r>
      <w:r>
        <w:rPr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sz w:val="24"/>
          <w:szCs w:val="24"/>
        </w:rPr>
        <w:t xml:space="preserve">       Рис. 9.  Схема ядра атома меди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</w:p>
    <w:p>
      <w:pPr>
        <w:pStyle w:val="TextBody"/>
        <w:spacing w:before="0" w:after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сли построить ядро </w:t>
      </w:r>
      <w:r>
        <w:rPr>
          <w:sz w:val="24"/>
          <w:szCs w:val="24"/>
        </w:rPr>
        <w:drawing>
          <wp:inline distT="0" distB="0" distL="0" distR="0">
            <wp:extent cx="304800" cy="2413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рана и посчитать количество связей между его нуклонами, то их будет пример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</m:oMath>
      <w:r>
        <w:rPr>
          <w:sz w:val="24"/>
          <w:szCs w:val="24"/>
        </w:rPr>
        <w:t xml:space="preserve"> (рис. 9).  Сейчас считается,  что удельная энергия  связи нуклонов в ядре </w:t>
      </w:r>
      <w:r>
        <w:rPr>
          <w:sz w:val="24"/>
          <w:szCs w:val="24"/>
        </w:rPr>
        <w:drawing>
          <wp:inline distT="0" distB="0" distL="0" distR="0">
            <wp:extent cx="304800" cy="241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на 7,5 МэВ. Если  же учитывать количество связей, то удельная энергия связи ядра </w:t>
      </w:r>
      <w:r>
        <w:rPr>
          <w:sz w:val="24"/>
          <w:szCs w:val="24"/>
        </w:rPr>
        <w:drawing>
          <wp:inline distT="0" distB="0" distL="0" distR="0">
            <wp:extent cx="304800" cy="2413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кажется так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m:rPr>
            <m:lit/>
            <m:nor/>
          </m:rPr>
          <w:rPr>
            <w:rFonts w:ascii="Cambria Math" w:hAnsi="Cambria Math"/>
          </w:rPr>
          <m:t xml:space="preserve">МэВ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Таким образом, если при расчете удельной энергии связи между нуклонами ядра учитывать количество связей между ними, то с увеличением массов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еличина удельной энергии будет уменьшаться интенсивнее (рис. 7 пунктирная линия), чем считалось до сих пор и причина увеличения радиоактивности ядер с увеличением  массового числ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становится понятне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Процессы синтеза атомов и их ядер идентичны. Протоны в ядре, так же как и электроны в атомах могут находиться на разных энергетических уровнях и иметь разные энергии связи с нейтронами. В силу этого теряется смысл туннельного эффекта.</w:t>
      </w:r>
    </w:p>
    <w:p>
      <w:pPr>
        <w:pStyle w:val="Normal"/>
        <w:jc w:val="both"/>
        <w:rPr/>
      </w:pPr>
      <w:r>
        <w:rPr/>
        <w:tab/>
        <w:t xml:space="preserve">Электроны атомов излучают и поглощают фотоны реликтового, инфракрасного, светового, ультрафиолетового и частично рентгеновского диапазонов. </w:t>
      </w:r>
    </w:p>
    <w:p>
      <w:pPr>
        <w:pStyle w:val="Normal"/>
        <w:jc w:val="both"/>
        <w:rPr/>
      </w:pPr>
      <w:r>
        <w:rPr/>
        <w:tab/>
        <w:t>Протоны ядер атомов поглощают гамма фотоны и электроны,  а излучают гамма фотоны.  Нейтроны излучают электроны.</w:t>
      </w:r>
    </w:p>
    <w:p>
      <w:pPr>
        <w:pStyle w:val="Normal"/>
        <w:jc w:val="both"/>
        <w:rPr/>
      </w:pPr>
      <w:r>
        <w:rPr/>
        <w:tab/>
        <w:t>Полученная информация позволяет перейти к детальному анализу альфа и бета распада яде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нарёв Ф.М. Начала физхимии микромира. Пятое издание. Краснодар, 2004, 400с. </w:t>
      </w:r>
    </w:p>
    <w:p>
      <w:pPr>
        <w:pStyle w:val="Normal1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  Kanarev Ph. M.</w:t>
      </w:r>
      <w:r>
        <w:rPr>
          <w:lang w:val="en-US"/>
        </w:rPr>
        <w:t xml:space="preserve">   </w:t>
      </w:r>
      <w:r>
        <w:rPr>
          <w:sz w:val="24"/>
          <w:szCs w:val="24"/>
          <w:lang w:val="en-US"/>
        </w:rPr>
        <w:t>The Resurrection of Exact Science.</w:t>
      </w:r>
      <w:r>
        <w:rPr>
          <w:b/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  </w:t>
      </w:r>
      <w:hyperlink r:id="rId24">
        <w:r>
          <w:rPr>
            <w:rStyle w:val="InternetLink"/>
            <w:rFonts w:cs="Arial" w:ascii="Arial" w:hAnsi="Arial"/>
            <w:lang w:val="en-GB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GB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newpower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org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нарёв Ф.М. Новая интерпретация реликтового излучения. </w:t>
      </w:r>
      <w:r>
        <w:rPr>
          <w:lang w:val="en-US"/>
        </w:rPr>
        <w:t>Article</w:t>
      </w:r>
      <w:r>
        <w:rPr/>
        <w:t xml:space="preserve"> 34. </w:t>
      </w:r>
      <w:hyperlink r:id="rId25">
        <w:r>
          <w:rPr>
            <w:rStyle w:val="InternetLink"/>
            <w:lang w:val="en-US"/>
          </w:rPr>
          <w:t>http://Kanarev.innoplaza.net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Kanarev Ph. M. New interpretation of Relic Radiation. </w:t>
      </w:r>
      <w:hyperlink r:id="rId2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lang w:val="en-US"/>
        </w:rPr>
        <w:t xml:space="preserve"> </w:t>
      </w:r>
      <w:r>
        <w:rPr/>
        <w:t xml:space="preserve"> </w:t>
      </w:r>
    </w:p>
    <w:sectPr>
      <w:headerReference w:type="default" r:id="rId27"/>
      <w:headerReference w:type="first" r:id="rId28"/>
      <w:type w:val="nextPage"/>
      <w:pgSz w:w="11906" w:h="16838"/>
      <w:pgMar w:left="720" w:right="14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hyperlink" Target="http://www.newpowers.org/" TargetMode="External"/><Relationship Id="rId25" Type="http://schemas.openxmlformats.org/officeDocument/2006/relationships/hyperlink" Target="http://Kanarev.innoplaza.net/" TargetMode="External"/><Relationship Id="rId26" Type="http://schemas.openxmlformats.org/officeDocument/2006/relationships/hyperlink" Target="http://Kanarev.innoplaza.net/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8:20:00Z</dcterms:created>
  <dc:creator>Ф.М. Канарев</dc:creator>
  <dc:description/>
  <dc:language>en-US</dc:language>
  <cp:lastModifiedBy>Ф.М. Канарев</cp:lastModifiedBy>
  <cp:lastPrinted>2004-09-01T17:34:00Z</cp:lastPrinted>
  <dcterms:modified xsi:type="dcterms:W3CDTF">2004-09-03T01:16:00Z</dcterms:modified>
  <cp:revision>11</cp:revision>
  <dc:subject/>
  <dc:title>06</dc:title>
</cp:coreProperties>
</file>